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52399512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2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ba a objekt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26">
            <w:r>
              <w:rPr>
                <w:rStyle w:val="IndexLink"/>
                <w:bCs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dnatel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27">
            <w:r>
              <w:rPr>
                <w:rStyle w:val="IndexLink"/>
                <w:bCs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tovitel studie</w:t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28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rčení studi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2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studie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0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egorie a třída komunikace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1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y mostních objektů a konstrukcí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3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í zájmové oblasti studie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3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krajiny, obce a lokality, vztah k okolí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4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čátek a konec trasy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5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tčené a související objekty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6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omezení a požadavky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3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cíle studie</w:t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8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návrhu trasy a umístění objektu</w:t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9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problematických úseků s mimoúrovňovým křížením</w:t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0">
            <w:r>
              <w:rPr>
                <w:rStyle w:val="IndexLink"/>
                <w:lang w:val="en-US" w:eastAsia="en-US"/>
              </w:rPr>
              <w:t>2.3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ěření účelnosti a proveditelnosti objektu</w:t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1">
            <w:r>
              <w:rPr>
                <w:rStyle w:val="IndexLink"/>
                <w:lang w:val="en-US" w:eastAsia="en-US"/>
              </w:rPr>
              <w:t>2.3.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vlivu na životní prostředí v lokalitě objektu</w:t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2">
            <w:r>
              <w:rPr>
                <w:rStyle w:val="IndexLink"/>
                <w:lang w:val="en-US" w:eastAsia="en-US"/>
              </w:rPr>
              <w:t>2.3.5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technologického postupu výstavby objektu</w:t>
              <w:tab/>
              <w:t>5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3">
            <w:r>
              <w:rPr>
                <w:rStyle w:val="IndexLink"/>
                <w:lang w:val="en-US" w:eastAsia="en-US"/>
              </w:rPr>
              <w:t>2.3.6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 řešení lávky</w:t>
              <w:tab/>
              <w:t>5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4">
            <w:r>
              <w:rPr>
                <w:rStyle w:val="IndexLink"/>
                <w:lang w:val="en-US" w:eastAsia="en-US"/>
              </w:rPr>
              <w:t>2.3.7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o-ekonomické porovnání variant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45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studie</w:t>
              <w:tab/>
              <w:t>6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6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okládané využití studie</w:t>
              <w:tab/>
              <w:t>6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7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cházející a navazující stupně dokumentace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4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cí podklady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9">
            <w:r>
              <w:rPr>
                <w:rStyle w:val="IndexLink"/>
                <w:lang w:val="en-US" w:eastAsia="en-US"/>
              </w:rPr>
              <w:t>2.5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jový dokument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0">
            <w:r>
              <w:rPr>
                <w:rStyle w:val="IndexLink"/>
                <w:lang w:val="en-US" w:eastAsia="en-US"/>
              </w:rPr>
              <w:t>2.5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zemně plánovací dokumentace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51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ě inženýrské údaje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2">
            <w:r>
              <w:rPr>
                <w:rStyle w:val="IndexLink"/>
                <w:lang w:val="en-US" w:eastAsia="en-US"/>
              </w:rPr>
              <w:t>2.6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nózy rozvoje dopravy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3">
            <w:r>
              <w:rPr>
                <w:rStyle w:val="IndexLink"/>
                <w:lang w:val="en-US" w:eastAsia="en-US"/>
              </w:rPr>
              <w:t>2.6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sledky sběru dat a průzkumů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4">
            <w:r>
              <w:rPr>
                <w:rStyle w:val="IndexLink"/>
                <w:lang w:val="en-US" w:eastAsia="en-US"/>
              </w:rPr>
              <w:t>2.6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ovaná kategorie komunikací a jejich prostorová úprava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55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pové a technické podklady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6">
            <w:r>
              <w:rPr>
                <w:rStyle w:val="IndexLink"/>
                <w:lang w:val="en-US" w:eastAsia="en-US"/>
              </w:rPr>
              <w:t>2.7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pové podklady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7">
            <w:r>
              <w:rPr>
                <w:rStyle w:val="IndexLink"/>
                <w:lang w:val="en-US" w:eastAsia="en-US"/>
              </w:rPr>
              <w:t>2.7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technické podklady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8">
            <w:r>
              <w:rPr>
                <w:rStyle w:val="IndexLink"/>
                <w:lang w:val="en-US" w:eastAsia="en-US"/>
              </w:rPr>
              <w:t>2.7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drotechnické údaje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59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chozí studie</w:t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60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podklady a informace</w:t>
              <w:tab/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61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žadavk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6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arametry</w:t>
              <w:tab/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63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tížení, volná výška, prostorové uspořádání</w:t>
              <w:tab/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64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ologie a postup výstavby</w:t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6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ek variantního řešení</w:t>
              <w:tab/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66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náležitosti</w:t>
              <w:tab/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67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iňující předpoklady</w:t>
              <w:tab/>
              <w:t>9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68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ady stavby</w:t>
              <w:tab/>
              <w:t>9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69">
            <w:r>
              <w:rPr>
                <w:rStyle w:val="IndexLink"/>
                <w:lang w:val="en-US" w:eastAsia="en-US"/>
              </w:rPr>
              <w:t>3.2.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cení studijních prací</w:t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995170">
            <w:r>
              <w:rPr>
                <w:rStyle w:val="IndexLink"/>
                <w:caps w:val="false"/>
                <w:smallCaps w:val="false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ožadavky na zajištění průzkum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ind w:firstLine="284"/>
        <w:jc w:val="both"/>
        <w:rPr>
          <w:rFonts w:ascii="Arial" w:hAnsi="Arial" w:cs="Arial"/>
          <w:b/>
          <w:b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851" w:hanging="851"/>
        <w:rPr>
          <w:rFonts w:ascii="Arial" w:hAnsi="Arial" w:cs="Arial"/>
        </w:rPr>
      </w:pPr>
      <w:bookmarkStart w:id="0" w:name="__RefHeading___Toc523995124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ind w:left="431" w:hanging="431"/>
        <w:rPr/>
      </w:pPr>
      <w:bookmarkStart w:id="1" w:name="__RefHeading___Toc523995125"/>
      <w:bookmarkEnd w:id="1"/>
      <w:r>
        <w:rPr/>
        <w:t>Stavba a objekt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88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vba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Lávka u Černé silnice přes Jizeru u Kofoly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nichovo Hradiště</w:t>
            </w:r>
          </w:p>
        </w:tc>
      </w:tr>
      <w:tr>
        <w:trPr>
          <w:trHeight w:val="299" w:hRule="atLeast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obec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nichovo Hradiště </w:t>
            </w:r>
            <w:r>
              <w:rPr>
                <w:rFonts w:cs="Arial" w:ascii="Arial" w:hAnsi="Arial"/>
                <w:lang w:val="en-US"/>
              </w:rPr>
              <w:t>[536326]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nichovo Hradiště </w:t>
            </w:r>
            <w:r>
              <w:rPr>
                <w:rFonts w:cs="Arial" w:ascii="Arial" w:hAnsi="Arial"/>
                <w:lang w:val="en-US"/>
              </w:rPr>
              <w:t>[624926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ášter Hradiště nad Jizerou </w:t>
            </w:r>
            <w:r>
              <w:rPr>
                <w:rFonts w:cs="Arial" w:ascii="Arial" w:hAnsi="Arial"/>
                <w:lang w:val="en-US"/>
              </w:rPr>
              <w:t>[665517]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dá Boleslav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ředočeská kraj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peň dokumentace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 technická studie proveditelnosti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 křížení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a mostu s osou vodního toku Ploučnic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ičení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e nestaniče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ška hladiny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vertAlign w:val="subscript"/>
              </w:rPr>
              <w:t>100</w:t>
            </w:r>
            <w:r>
              <w:rPr>
                <w:rFonts w:cs="Arial" w:ascii="Arial" w:hAnsi="Arial"/>
              </w:rPr>
              <w:t>=220.98m n.m.</w:t>
            </w:r>
          </w:p>
        </w:tc>
      </w:tr>
    </w:tbl>
    <w:p>
      <w:pPr>
        <w:pStyle w:val="Heading2"/>
        <w:ind w:left="431" w:hanging="431"/>
        <w:rPr>
          <w:bCs/>
        </w:rPr>
      </w:pPr>
      <w:bookmarkStart w:id="2" w:name="__RefHeading___Toc523995126"/>
      <w:bookmarkEnd w:id="2"/>
      <w:r>
        <w:rPr>
          <w:bCs/>
        </w:rPr>
        <w:t>Objednatel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54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estor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ěsto Mnichovo Hradiště, Obec Klášter Hradiště nad Jizerou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važovaný správce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ěsto Mnichovo Hradiště, Obec Klášter Hradiště nad Jizerou</w:t>
            </w:r>
          </w:p>
        </w:tc>
      </w:tr>
    </w:tbl>
    <w:p>
      <w:pPr>
        <w:pStyle w:val="Heading2"/>
        <w:ind w:left="431" w:hanging="431"/>
        <w:rPr>
          <w:bCs/>
        </w:rPr>
      </w:pPr>
      <w:bookmarkStart w:id="3" w:name="__RefHeading___Toc523995127"/>
      <w:bookmarkEnd w:id="3"/>
      <w:r>
        <w:rPr>
          <w:bCs/>
        </w:rPr>
        <w:t>Zhotovitel studie</w:t>
      </w:r>
    </w:p>
    <w:tbl>
      <w:tblPr>
        <w:tblW w:w="105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65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ová kancelář VANER s.r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Horkách 101/1, 460 07 Liberec 7, tel. 485 152 533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odpovědný projektant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g. Tomáš Humpal</w:t>
            </w:r>
          </w:p>
        </w:tc>
      </w:tr>
    </w:tbl>
    <w:p>
      <w:pPr>
        <w:pStyle w:val="Heading1"/>
        <w:ind w:left="851" w:hanging="851"/>
        <w:rPr>
          <w:rFonts w:ascii="Arial" w:hAnsi="Arial" w:cs="Arial"/>
        </w:rPr>
      </w:pPr>
      <w:bookmarkStart w:id="4" w:name="__RefHeading___Toc523995128"/>
      <w:bookmarkEnd w:id="4"/>
      <w:r>
        <w:rPr>
          <w:rFonts w:cs="Arial" w:ascii="Arial" w:hAnsi="Arial"/>
        </w:rPr>
        <w:t>Určení studie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Studie je zpracována pro zjištění a posouzení možností řešení přechodu přes Jizeru u areálu Kofoly propojující dvě katastrální území Mnichovo Hradiště a Klášter Hradiště nad Jizerou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sah projektového stupně STUDIE respektuje požadavky TKPD (technicko-kvalitativní podmínky pro dokumentaci staveb pozemních komunikací). Na tyto předpisy se odkazuje i stavební zákon (viz vyhláška č.499/2006 Sb. § 1 odst.3, resp. zákon č.183/2006 Sb. § 194 odst.c). TKPD jasně stanovuje rozsah projektu pro jednotlivé stupně včetně obsahu technické zprávy, výkresové dokumentace i požadavky na statické posouzení.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Studie je zpracována za účelem zjištění proveditelnosti a posouzení vhodnosti jednotlivých variant podle různých kritérií. Mezi kritéria nepatří pouze cena, ale rovněž provozní a údržbové náklady, životnost konstrukce, možnosti budoucího rozvoje oblasti (rozšíření cyklostezky, zpřístupnění výrobních areálů a skladů, apod.), nutnost provizorních konstrukcí během stavby, atd.</w:t>
      </w:r>
      <w:r>
        <w:br w:type="page"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5" w:name="__RefHeading___Toc523995129"/>
      <w:bookmarkEnd w:id="5"/>
      <w:r>
        <w:rPr/>
        <w:t>Předmět studie</w:t>
      </w:r>
    </w:p>
    <w:p>
      <w:pPr>
        <w:pStyle w:val="Heading3"/>
        <w:ind w:left="1134" w:hanging="1134"/>
        <w:rPr/>
      </w:pPr>
      <w:bookmarkStart w:id="6" w:name="__RefHeading___Toc523995130"/>
      <w:bookmarkEnd w:id="6"/>
      <w:r>
        <w:rPr/>
        <w:t>Kategorie a třída komunikac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vá lávka vytvoří spojení pro pěší provoz mezi Mnichovým Hradištěm a Klášter Hradištěm nad Jizerou, tím dojde k obnovení historického spojení zajišťované v minulosti historickou dřevěnou konstrukcí, po které v tuto chvílí zůstalo pouze jedna opěra na levém břehu, která bude pravděpodobně využita při budování nové konstrukce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lávky je v těsné blízkosti areálu Kofola na levém břehu Jizery.</w:t>
      </w:r>
    </w:p>
    <w:p>
      <w:pPr>
        <w:pStyle w:val="Heading3"/>
        <w:ind w:left="1134" w:hanging="1134"/>
        <w:rPr/>
      </w:pPr>
      <w:bookmarkStart w:id="7" w:name="__RefHeading___Toc523995131"/>
      <w:bookmarkEnd w:id="7"/>
      <w:r>
        <w:rPr/>
        <w:t>Charakteristiky mostních objektů a konstrukcí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S ohledem na prostorové možnosti v oblasti umístění lávky jsou navrženy 3 varianty umístěné ve stejném místě.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Varianta</w:t>
        <w:tab/>
        <w:t>A) svařované ocelové I profily s proměnnou výškou spřažené s betonovou deskou.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Varianta</w:t>
        <w:tab/>
        <w:t>B) zavěšená konstrukce s jednostranným pylonem a lehkou mostovkou.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Varianta</w:t>
        <w:tab/>
        <w:t>C)    visutá konstrukce po vzoru lávky GREENWA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objektu lávky bude i zbudování spojovacího nájezdu z vyztuženého násypu v kombinaci s klasickým násypem.</w:t>
      </w:r>
    </w:p>
    <w:p>
      <w:pPr>
        <w:pStyle w:val="Heading2"/>
        <w:ind w:left="431" w:hanging="431"/>
        <w:rPr/>
      </w:pPr>
      <w:bookmarkStart w:id="8" w:name="__RefHeading___Toc523995132"/>
      <w:bookmarkEnd w:id="8"/>
      <w:r>
        <w:rPr/>
        <w:t>Určení zájmové oblasti studie</w:t>
      </w:r>
    </w:p>
    <w:p>
      <w:pPr>
        <w:pStyle w:val="Heading3"/>
        <w:ind w:left="1134" w:hanging="1134"/>
        <w:rPr/>
      </w:pPr>
      <w:bookmarkStart w:id="9" w:name="__RefHeading___Toc523995133"/>
      <w:bookmarkEnd w:id="9"/>
      <w:r>
        <w:rPr/>
        <w:t>Charakteristika krajiny, obce a lokality, vztah k okolí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Lávka se nachází v intravilánu města Mnichovo hradiště (areál Kofola) na rozhraní dvou katastrálních území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Mnichovo Hradiště, Klášter Hradiště nad Jizerou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 levobřežní straně se nachází areál kofoly a původní opěrou historického mostu, na pravobřežní straně vede směrem kolmo k areálu polní cesta, která bude v rámci objektu lávky zvýšena na úroveň nivelety lávky pomocí násypů se spádem do 8%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řemostění výrazně vylepší komfort přechodu pěších a cyklistů přes Jizeru a obnoví historické spojení mezi městy.</w:t>
      </w:r>
    </w:p>
    <w:p>
      <w:pPr>
        <w:pStyle w:val="Heading3"/>
        <w:ind w:left="1134" w:hanging="1134"/>
        <w:rPr/>
      </w:pPr>
      <w:bookmarkStart w:id="10" w:name="__RefHeading___Toc523995134"/>
      <w:bookmarkEnd w:id="10"/>
      <w:r>
        <w:rPr/>
        <w:t>Začátek a konec trasy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Napojovací body na stávající dopravní infrastrukturu jsou dány povrchem komunikace u areálu Kofoly na levobřežní straně a polní cestou na pravobřežní straně. Součástí řešení jsou i úpravy pravobřežní polní cesty násypy.</w:t>
      </w:r>
    </w:p>
    <w:p>
      <w:pPr>
        <w:pStyle w:val="Heading3"/>
        <w:ind w:left="1134" w:hanging="1134"/>
        <w:rPr/>
      </w:pPr>
      <w:bookmarkStart w:id="11" w:name="__RefHeading___Toc523995135"/>
      <w:bookmarkEnd w:id="11"/>
      <w:r>
        <w:rPr/>
        <w:t>Dotčené a související objekt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Ve stupni studie nejsou zcela vyjasněné všechny objekty stavby. V zásadě se ovšem bude jednat o jeden objekt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lávka včetně násypů na pravobřežní straně.</w:t>
      </w:r>
    </w:p>
    <w:p>
      <w:pPr>
        <w:pStyle w:val="Heading3"/>
        <w:ind w:left="1134" w:hanging="1134"/>
        <w:rPr/>
      </w:pPr>
      <w:bookmarkStart w:id="12" w:name="__RefHeading___Toc523995136"/>
      <w:bookmarkEnd w:id="12"/>
      <w:r>
        <w:rPr/>
        <w:t>Ostatní omezení a požadavky</w:t>
      </w:r>
    </w:p>
    <w:p>
      <w:pPr>
        <w:pStyle w:val="Normal"/>
        <w:spacing w:lineRule="atLeast" w:line="240"/>
        <w:ind w:left="567" w:firstLine="284"/>
        <w:rPr/>
      </w:pPr>
      <w:r>
        <w:rPr>
          <w:rFonts w:cs="Arial" w:ascii="Arial" w:hAnsi="Arial"/>
        </w:rPr>
        <w:t>Stavba je především limitována napojovacími body na stávající dopravní infrastrukturu. Současně je nutno respektovat výšku hladiny Q100 podle platných norem a požadavky Povodí Jizery na zachování odpovídající šířky průtočného profilu. Dále je nutno zohlednit dostupnost areálu firmy Kofola a to i během stavby.</w:t>
      </w:r>
      <w:r>
        <w:br w:type="page"/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13" w:name="__RefHeading___Toc523995137"/>
      <w:bookmarkEnd w:id="13"/>
      <w:r>
        <w:rPr/>
        <w:t>Účel a cíle studie</w:t>
      </w:r>
    </w:p>
    <w:p>
      <w:pPr>
        <w:pStyle w:val="Heading3"/>
        <w:ind w:left="1134" w:hanging="1134"/>
        <w:rPr/>
      </w:pPr>
      <w:bookmarkStart w:id="14" w:name="__RefHeading___Toc523995138"/>
      <w:bookmarkEnd w:id="14"/>
      <w:r>
        <w:rPr/>
        <w:t>Posouzení návrhu trasy a umístění objektu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á trasa respektuje veškerá kritéria a pomocí vyrovnávacího násypu na pravobřežní straně bude plynule navázáno na okolní dopravní infrastrukturu. Spád max 8%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lávky v místě historické konstrukce.</w:t>
      </w:r>
    </w:p>
    <w:p>
      <w:pPr>
        <w:pStyle w:val="Heading3"/>
        <w:ind w:left="1134" w:hanging="1134"/>
        <w:rPr/>
      </w:pPr>
      <w:bookmarkStart w:id="15" w:name="__RefHeading___Toc523995139"/>
      <w:bookmarkEnd w:id="15"/>
      <w:r>
        <w:rPr/>
        <w:t>Řešení problematických úseků s mimoúrovňovým křížením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 ohledem na charakter stavby je tento odstavec bezpředmětný.</w:t>
      </w:r>
    </w:p>
    <w:p>
      <w:pPr>
        <w:pStyle w:val="Heading3"/>
        <w:ind w:left="1134" w:hanging="1134"/>
        <w:rPr/>
      </w:pPr>
      <w:bookmarkStart w:id="16" w:name="__RefHeading___Toc523995140"/>
      <w:bookmarkEnd w:id="16"/>
      <w:r>
        <w:rPr/>
        <w:t>Prověření účelnosti a proveditelnosti objektu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K řešení objektu přemostění bylo přistoupeno s ohledem na žádost měst Mnichovo Hradiště a Klášter Hradiště nad Jizerou, pro usnadnění přechodu pěší a cyklistické dopravy.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V rámci této studie jsou řešeny 3 varianty s ohledem nejen na ekonomické aspekty, ale i na limitní podélné spády, zasazení do krajiny, apod.</w:t>
      </w:r>
    </w:p>
    <w:p>
      <w:pPr>
        <w:pStyle w:val="Heading3"/>
        <w:ind w:left="1134" w:hanging="1134"/>
        <w:rPr/>
      </w:pPr>
      <w:bookmarkStart w:id="17" w:name="__RefHeading___Toc523995141"/>
      <w:bookmarkEnd w:id="17"/>
      <w:r>
        <w:rPr/>
        <w:t>Posouzení vlivu na životní prostředí v lokalitě objektu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Konstrukce nemá s ohledem na její umístění a charakter negativní vliv na životní prostředí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ou narušená stávající vegetace bude nahrazena novou výsadbou.</w:t>
      </w:r>
      <w:r>
        <w:br w:type="page"/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134" w:hanging="1134"/>
        <w:rPr/>
      </w:pPr>
      <w:bookmarkStart w:id="18" w:name="__RefHeading___Toc523995142"/>
      <w:bookmarkEnd w:id="18"/>
      <w:r>
        <w:rPr/>
        <w:t>Posouzení technologického postupu výstavby objektu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likož na místě již dlouhá léta není původní konstrukce, jsou si všechny varianty, co se týče přístupnosti v průběhu stavby rovné, rozdílem je délka výstavby. Zároveň všechny varianty vyžadují úpravu pravého břehu na vyrovnání nivelety přístupové cesty k lávce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U každé varianty je stručně popsaný postup výstavb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a A – Spřažená ocelo-betonová konstrukce</w:t>
      </w:r>
    </w:p>
    <w:p>
      <w:pPr>
        <w:pStyle w:val="Normal"/>
        <w:numPr>
          <w:ilvl w:val="0"/>
          <w:numId w:val="4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budování opěr (upravení stávající)</w:t>
      </w:r>
    </w:p>
    <w:p>
      <w:pPr>
        <w:pStyle w:val="Normal"/>
        <w:numPr>
          <w:ilvl w:val="0"/>
          <w:numId w:val="4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ipevnění ložisek a osazení hlavních nosníků (svařovaných)</w:t>
      </w:r>
    </w:p>
    <w:p>
      <w:pPr>
        <w:pStyle w:val="Normal"/>
        <w:numPr>
          <w:ilvl w:val="0"/>
          <w:numId w:val="4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větrování nosníků (montážně), příprava bednění, betonáž mostovky</w:t>
      </w:r>
    </w:p>
    <w:p>
      <w:pPr>
        <w:pStyle w:val="Normal"/>
        <w:numPr>
          <w:ilvl w:val="0"/>
          <w:numId w:val="4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ednění mostovky, osazení záchytného zařízení, dokončovací prác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ři vhodně zvoleném postupu není nutné montážní podepření, bude ovšem třeba těžkých jeřábů pro osazení nosníků samostatně nebo v roštu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a B – Zavěšená konstrukce ocelovou mostovkou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budování opěr (upravení stávající) a kotevního bloku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azení dvojice pylonů, zavětrování, připevnění ložisek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řízení dočasného podepření válcovaných nosníků a jejich osazení a zavětrování, připevnění ocelové mostovky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a kotvení a samostatných táhel a jejich osazení na konstrukci a zakotvení do kotevního bloku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rušení dočasného podepření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čovací prác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a C – Visutá konstrukce s dřevěnou mostovkou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budování opěr (upravení stávající) a kotevních bloků¨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azení dvou dvojic pylonů, zavětrování, připevnění ložisek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řízení dočasného podepření nosníků a jejich osazení, zavětrování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azení hlavního táhla a následně závěsů mostovky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rušení dočasného podepření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čovací práce</w:t>
      </w:r>
    </w:p>
    <w:p>
      <w:pPr>
        <w:pStyle w:val="Normal"/>
        <w:spacing w:lineRule="atLeast" w:line="240"/>
        <w:ind w:left="24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134" w:hanging="1134"/>
        <w:rPr/>
      </w:pPr>
      <w:bookmarkStart w:id="19" w:name="__RefHeading___Toc523995143"/>
      <w:bookmarkEnd w:id="19"/>
      <w:r>
        <w:rPr/>
        <w:t>Architektonické řešení lávk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volený typ konstrukce splňuje nároky na pohledovou expozici v dané průmyslové lokalitě města. Konstrukce nijak esteticky nenarušuje charakter prostředí.</w:t>
      </w:r>
      <w:r>
        <w:br w:type="page"/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134" w:hanging="1134"/>
        <w:rPr/>
      </w:pPr>
      <w:bookmarkStart w:id="20" w:name="__RefHeading___Toc523995144"/>
      <w:bookmarkEnd w:id="20"/>
      <w:r>
        <w:rPr/>
        <w:t>Technicko-ekonomické porovnání variant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variant je odhadnuta z jednotkových cen v Kč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celkové plochy nosné konstrukce resp. komunikace v 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Vycházím z cen již realizovaných konstrukcí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a A – Spřažená ocelo-betonová konstrukc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(lávka Černošice)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a B – Zavěšená konstrukce s lehkou mostovkou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(lávka Černošice)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a C – Visutá konstrukce s dřevěnou mostovkou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(lávky Greenway), (menší náklady na nájezdní rampu, záplavová oblast)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Arial" w:ascii="Arial" w:hAnsi="Arial"/>
        </w:rPr>
        <w:t>Odhad stavebních nákladů na jednotlivé varianty: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93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3750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05pt;width:174.4pt;height:114.4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82433443" r:id="rId2"/>
        </w:objec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y jsou bez DPH a nezahrnují náklady na přeložky, které jsou značně závislé na požadavcích správců. Dále není zohledněn vliv životnosti a údržby.</w:t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21" w:name="__RefHeading___Toc523995145"/>
      <w:bookmarkEnd w:id="21"/>
      <w:r>
        <w:rPr/>
        <w:t>Rozsah studie</w:t>
      </w:r>
    </w:p>
    <w:p>
      <w:pPr>
        <w:pStyle w:val="Heading3"/>
        <w:ind w:left="1134" w:hanging="1134"/>
        <w:rPr/>
      </w:pPr>
      <w:bookmarkStart w:id="22" w:name="__RefHeading___Toc523995146"/>
      <w:bookmarkEnd w:id="22"/>
      <w:r>
        <w:rPr/>
        <w:t>Předpokládané využití studie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Studie má sloužit k rozhodnutí o způsobu řešení obnovení přemostění mezi městy. Při rozhodování je nutno zohlednit nejen výsledné stavební náklady, ale i postup výstavby, resp., provozní náklady, životnost opravy, budoucí rozvoj oblasti, využití stávající konstrukce při kontrolovaném dožití či nutnosti výkupu pozemků.</w:t>
      </w:r>
    </w:p>
    <w:p>
      <w:pPr>
        <w:pStyle w:val="Heading3"/>
        <w:ind w:left="1134" w:hanging="1134"/>
        <w:rPr/>
      </w:pPr>
      <w:bookmarkStart w:id="23" w:name="__RefHeading___Toc523995147"/>
      <w:bookmarkEnd w:id="23"/>
      <w:r>
        <w:rPr/>
        <w:t>Předcházející a navazující stupně dokumentace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Této studii nepředcházely žádné jiné projekty mimo historické lávky která se nacházela v těchto místech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 této studii budou následovat další projektové stupně dle rozhodnutí investora a jeho finančních možností. Je nutno na časové ose přípravy počítat s oddělenou projektovou přípravou pro územní řízení, pro stavební řízení a pro výběrové řízení.</w:t>
      </w:r>
      <w:r>
        <w:br w:type="page"/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24" w:name="__RefHeading___Toc523995148"/>
      <w:bookmarkEnd w:id="24"/>
      <w:r>
        <w:rPr/>
        <w:t>Plánovací podklady</w:t>
      </w:r>
    </w:p>
    <w:p>
      <w:pPr>
        <w:pStyle w:val="Heading3"/>
        <w:ind w:left="1134" w:hanging="1134"/>
        <w:rPr/>
      </w:pPr>
      <w:bookmarkStart w:id="25" w:name="__RefHeading___Toc523995149"/>
      <w:bookmarkEnd w:id="25"/>
      <w:r>
        <w:rPr/>
        <w:t>Rozvojový dokument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Podkladem pro řešení bylo zadání investora řešit obnovení spojení mezi městy s respektováním přístupových komunikací, majetkoprávních vztahů. Zahrnutí lávky do rozvojového dokumentu města bude provedeno na základě volby varianty řešení lávky a její nájezdové rampy.</w:t>
      </w:r>
    </w:p>
    <w:p>
      <w:pPr>
        <w:pStyle w:val="Heading3"/>
        <w:ind w:left="1134" w:hanging="1134"/>
        <w:rPr/>
      </w:pPr>
      <w:bookmarkStart w:id="26" w:name="__RefHeading___Toc523995150"/>
      <w:bookmarkEnd w:id="26"/>
      <w:r>
        <w:rPr/>
        <w:t>Územně plánovací dokumentac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Lávka usnadní přechod přes Jizeru mezi městy Mnichovo hradiště a Klášter Hradiště nad Jizerou a umožní plynulé napojení na blízké cyklotrasy.</w:t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27" w:name="__RefHeading___Toc523995151"/>
      <w:bookmarkEnd w:id="27"/>
      <w:r>
        <w:rPr/>
        <w:t>Dopravně inženýrské údaje</w:t>
      </w:r>
    </w:p>
    <w:p>
      <w:pPr>
        <w:pStyle w:val="Heading3"/>
        <w:ind w:left="1134" w:hanging="1134"/>
        <w:rPr/>
      </w:pPr>
      <w:bookmarkStart w:id="28" w:name="__RefHeading___Toc523995152"/>
      <w:bookmarkEnd w:id="28"/>
      <w:r>
        <w:rPr/>
        <w:t>Prognózy rozvoje doprav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é varianty nepočítají s nutností rozšíření.</w:t>
      </w:r>
    </w:p>
    <w:p>
      <w:pPr>
        <w:pStyle w:val="Heading3"/>
        <w:ind w:left="1134" w:hanging="1134"/>
        <w:rPr/>
      </w:pPr>
      <w:bookmarkStart w:id="29" w:name="__RefHeading___Toc523995153"/>
      <w:bookmarkEnd w:id="29"/>
      <w:r>
        <w:rPr/>
        <w:t>Výsledky sběru dat a průzkumů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 ohledem na charakter stavby je tento odstavec bezpředmětný.</w:t>
      </w:r>
    </w:p>
    <w:p>
      <w:pPr>
        <w:pStyle w:val="Heading3"/>
        <w:ind w:left="1134" w:hanging="1134"/>
        <w:rPr/>
      </w:pPr>
      <w:r>
        <w:rPr>
          <w:rFonts w:eastAsia="Arial"/>
        </w:rPr>
        <w:t xml:space="preserve"> </w:t>
      </w:r>
      <w:bookmarkStart w:id="30" w:name="__RefHeading___Toc523995154"/>
      <w:r>
        <w:rPr/>
        <w:t>Požadovaná kategorie komunikací a jejich prostorová úprava</w:t>
      </w:r>
      <w:bookmarkEnd w:id="30"/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Zásadním požadavkem je zřídit lávku s průchozí šířkou alespoň 2.5m pro smíšený provoz chodců a cyklistů.</w:t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31" w:name="__RefHeading___Toc523995155"/>
      <w:bookmarkEnd w:id="31"/>
      <w:r>
        <w:rPr/>
        <w:t>Mapové a technické podklady</w:t>
      </w:r>
    </w:p>
    <w:p>
      <w:pPr>
        <w:pStyle w:val="Heading3"/>
        <w:ind w:left="1134" w:hanging="1134"/>
        <w:rPr/>
      </w:pPr>
      <w:bookmarkStart w:id="32" w:name="__RefHeading___Toc523995156"/>
      <w:bookmarkEnd w:id="32"/>
      <w:r>
        <w:rPr/>
        <w:t>Mapové podklad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návrhu bylo využito detailní geodetické zaměření oblasti se zákresem katastrálních hranic, informací o pozemcích a mapy celkové situace oblasti. Současně byly zajištěny informace o existenci inženýrských sítí.</w:t>
      </w:r>
    </w:p>
    <w:p>
      <w:pPr>
        <w:pStyle w:val="Heading3"/>
        <w:ind w:left="1134" w:hanging="1134"/>
        <w:rPr/>
      </w:pPr>
      <w:bookmarkStart w:id="33" w:name="__RefHeading___Toc523995157"/>
      <w:bookmarkEnd w:id="33"/>
      <w:r>
        <w:rPr/>
        <w:t>Geotechnické podklad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zpracování této studie byl proveden inženýrskogeologický průzkum a průzkum stávající opěry pro případné využití. Podle podkladů bude možno využít stávající opěry na levém břehu a plošné založení na pravobřežní straně, v případě na pilotách (průzkum proběhl na levém břehu, pravá břeh byl prověřen pouze z historických dat (vrtů).</w:t>
      </w:r>
    </w:p>
    <w:p>
      <w:pPr>
        <w:pStyle w:val="Heading3"/>
        <w:ind w:left="1134" w:hanging="1134"/>
        <w:rPr/>
      </w:pPr>
      <w:bookmarkStart w:id="34" w:name="__RefHeading___Toc523995158"/>
      <w:bookmarkEnd w:id="34"/>
      <w:r>
        <w:rPr/>
        <w:t>Hydrotechnické údaj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 hydrotechnických údajů byla zjištěna výška hladiny při velké vodě Q</w:t>
      </w:r>
      <w:r>
        <w:rPr>
          <w:rFonts w:cs="Arial" w:ascii="Arial" w:hAnsi="Arial"/>
          <w:vertAlign w:val="subscript"/>
        </w:rPr>
        <w:t>100</w:t>
      </w:r>
      <w:r>
        <w:rPr>
          <w:rFonts w:cs="Arial" w:ascii="Arial" w:hAnsi="Arial"/>
        </w:rPr>
        <w:t>, tedy H</w:t>
      </w:r>
      <w:r>
        <w:rPr>
          <w:rFonts w:cs="Arial" w:ascii="Arial" w:hAnsi="Arial"/>
          <w:vertAlign w:val="subscript"/>
        </w:rPr>
        <w:t>100</w:t>
      </w:r>
      <w:r>
        <w:rPr>
          <w:rFonts w:cs="Arial" w:ascii="Arial" w:hAnsi="Arial"/>
        </w:rPr>
        <w:t>=220.98m n.m.</w:t>
      </w:r>
      <w:r>
        <w:br w:type="page"/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35" w:name="__RefHeading___Toc523995159"/>
      <w:bookmarkEnd w:id="35"/>
      <w:r>
        <w:rPr/>
        <w:t>Předchozí studi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ředchozí studie na řešení lávky nebyla zpracována.</w:t>
      </w:r>
    </w:p>
    <w:p>
      <w:pPr>
        <w:pStyle w:val="Heading2"/>
        <w:ind w:left="431" w:hanging="431"/>
        <w:rPr/>
      </w:pPr>
      <w:bookmarkStart w:id="36" w:name="__RefHeading___Toc523995160"/>
      <w:bookmarkEnd w:id="36"/>
      <w:r>
        <w:rPr/>
        <w:t>Ostatní podklady a informac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v současnosti dostupné podklady a informace jsou zahrnuty ve výkresové části dokumentace. Následně zjištěné skutečnosti budou zapracovány v dalších projektových stupních. Jedná se především o zákres vedení inženýrských sítí, katastrálních hranic, apod.</w:t>
      </w:r>
    </w:p>
    <w:p>
      <w:pPr>
        <w:pStyle w:val="Heading1"/>
        <w:ind w:left="851" w:hanging="851"/>
        <w:rPr>
          <w:rFonts w:ascii="Arial" w:hAnsi="Arial" w:cs="Arial"/>
        </w:rPr>
      </w:pPr>
      <w:bookmarkStart w:id="37" w:name="__RefHeading___Toc523995161"/>
      <w:bookmarkEnd w:id="37"/>
      <w:r>
        <w:rPr>
          <w:rFonts w:cs="Arial" w:ascii="Arial" w:hAnsi="Arial"/>
        </w:rPr>
        <w:t>Požadavky</w:t>
      </w:r>
    </w:p>
    <w:p>
      <w:pPr>
        <w:pStyle w:val="Heading2"/>
        <w:ind w:left="431" w:hanging="431"/>
        <w:rPr/>
      </w:pPr>
      <w:bookmarkStart w:id="38" w:name="__RefHeading___Toc523995162"/>
      <w:bookmarkEnd w:id="38"/>
      <w:r>
        <w:rPr/>
        <w:t>Základní parametry</w:t>
      </w:r>
    </w:p>
    <w:p>
      <w:pPr>
        <w:pStyle w:val="Heading3"/>
        <w:ind w:left="1134" w:hanging="1134"/>
        <w:rPr/>
      </w:pPr>
      <w:bookmarkStart w:id="39" w:name="__RefHeading___Toc523995163"/>
      <w:bookmarkEnd w:id="39"/>
      <w:r>
        <w:rPr/>
        <w:t>Zatížení, volná výška, prostorové uspořádání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 konstrukci lávky platí z hlediska zatížení norma ČSN EN 1991-2 Zatížení konstrukcí - část II zatížení konstrukcí dopravou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 hlediska průjezdného profilu se požaduje minimálně 3m sířky a 2.5m výška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na prostorové uspořádání jsou rovněž součástí základní normy ČSN 73 6201.</w:t>
      </w:r>
    </w:p>
    <w:p>
      <w:pPr>
        <w:pStyle w:val="Heading3"/>
        <w:ind w:left="1134" w:hanging="1134"/>
        <w:rPr/>
      </w:pPr>
      <w:bookmarkStart w:id="40" w:name="__RefHeading___Toc523995164"/>
      <w:bookmarkEnd w:id="40"/>
      <w:r>
        <w:rPr/>
        <w:t>Technologie a postup výstavb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tup výstavby je závislý na zvolené variantě. Stručně je nastíněn pro každou variantu výše v kap.2.3.5.</w:t>
      </w:r>
    </w:p>
    <w:p>
      <w:pPr>
        <w:pStyle w:val="Heading2"/>
        <w:ind w:left="431" w:hanging="431"/>
        <w:rPr/>
      </w:pPr>
      <w:bookmarkStart w:id="41" w:name="__RefHeading___Toc523995165"/>
      <w:bookmarkEnd w:id="41"/>
      <w:r>
        <w:rPr/>
        <w:t>Požadavek variantního řešení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Ve studii jsou zpracované dvě varianty na přemostění s ohledem na výše specifikované požadavky. Všechny varianty tyto požadavky splňují.</w:t>
      </w:r>
    </w:p>
    <w:p>
      <w:pPr>
        <w:pStyle w:val="Heading3"/>
        <w:ind w:left="1134" w:hanging="1134"/>
        <w:rPr/>
      </w:pPr>
      <w:bookmarkStart w:id="42" w:name="__RefHeading___Toc523995166"/>
      <w:bookmarkEnd w:id="42"/>
      <w:r>
        <w:rPr/>
        <w:t>Základní náležitosti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ístění a koncepční návrh: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Konstrukce lávky a návrhy jeho umístění včetně nájezdové rampy respektuje místní podmínky a požadavky na minimální poloměry, maximální podélné spády, minimální šířky průjezdného profilu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akteristiky řešeného objektu: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lávky je závislá na rozpětí, dostupnosti jednotlivých nosníků, možnosti použití atypických svařovaných nosníků a je odlišná pro každou ze zpracovaných variant. Převážně se jedná o spřaženou ocelobetonovou konstrukci.</w:t>
      </w:r>
      <w:r>
        <w:br w:type="page"/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134" w:hanging="1134"/>
        <w:rPr/>
      </w:pPr>
      <w:bookmarkStart w:id="43" w:name="__RefHeading___Toc523995167"/>
      <w:bookmarkEnd w:id="43"/>
      <w:r>
        <w:rPr/>
        <w:t>Podmiňující předpoklad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stavby je zajištění přeložek kolizních vedení inženýrských sítí, vytýčení všech sítí v místě stavby včetně zajištění přístupu uvolněním staveniště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 stavbu přemostění budou navazovat investice do rozvoje regionálních turistických a cyklistických tras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, nebo jeho podzhotovitel, zajistí potřebné montážní prostředky k osazování nosné konstrukce.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Zařízení staveniště je možné zřídit po obou stranách řeky.</w:t>
      </w:r>
    </w:p>
    <w:p>
      <w:pPr>
        <w:pStyle w:val="Heading3"/>
        <w:ind w:left="1134" w:hanging="1134"/>
        <w:rPr/>
      </w:pPr>
      <w:bookmarkStart w:id="44" w:name="__RefHeading___Toc523995168"/>
      <w:bookmarkEnd w:id="44"/>
      <w:r>
        <w:rPr/>
        <w:t>Dopady stavb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ý rozsah a problematika záboru pozemků: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é varianty respektují v maximální možné míře stávající komunikace a vlastnické vztahy pozemků. Nutnost záborů u jednotlivých variant je zřejmá z přiložené výkresové dokumentace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lávky se nachází na katastrálním území Klášter Hardiště nad Jizerou a Mnichovo Hradiště. K záborům lesní půdy nedojde, může dojít k dočasným záborům zemědělské půdy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lávky usnadňuje a urychluje přechod přes Jizeru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činky stavby a objízdné trasy na životní prostředí: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gativně neovlivní životní prostředí.</w:t>
      </w:r>
    </w:p>
    <w:p>
      <w:pPr>
        <w:pStyle w:val="Heading3"/>
        <w:ind w:left="1134" w:hanging="1134"/>
        <w:rPr/>
      </w:pPr>
      <w:bookmarkStart w:id="45" w:name="__RefHeading___Toc523995169"/>
      <w:bookmarkEnd w:id="45"/>
      <w:r>
        <w:rPr/>
        <w:t>Vyhodnocení studijních prací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prokázala proveditelnost záměru. Ekonomické zhodnocení variant je součástí kap.2.3.7.</w:t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46" w:name="__RefHeading___Toc523995170"/>
      <w:bookmarkEnd w:id="46"/>
      <w:r>
        <w:rPr/>
        <w:t>Požadavky na zajištění průzkumů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Geologický průzkum byl již proveden včetně diagnostiky stávající opěry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logické údaje je v dalším stupni nutno aktualizovat a výslednou variantu projednat se správcem toku Povodí Ohře. 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S ohledem na polohu stavby v průmyslové části města se nepředpokládá výskyt archeologických nálezů, proto ani archeologický průzkum není nutný.</w:t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01" w:leader="none"/>
        </w:tabs>
        <w:ind w:left="637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Liberci,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.7.2026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-1701" w:leader="none"/>
        </w:tabs>
        <w:ind w:left="6379" w:hanging="0"/>
        <w:rPr/>
      </w:pPr>
      <w:r>
        <w:rPr>
          <w:rFonts w:cs="Arial" w:ascii="Arial" w:hAnsi="Arial"/>
        </w:rPr>
        <w:t>Vypracoval Bc. Jakub Humpal</w:t>
      </w:r>
    </w:p>
    <w:sectPr>
      <w:headerReference w:type="default" r:id="rId4"/>
      <w:type w:val="nextPage"/>
      <w:pgSz w:w="11906" w:h="16838"/>
      <w:pgMar w:left="1134" w:right="1134" w:gutter="0" w:header="708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de Latin">
    <w:charset w:val="00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Wide Latin;Wide Latin" w:hAnsi="Wide Latin;Wide Latin" w:cs="Wide Latin;Wide Latin"/>
        <w:b/>
        <w:b/>
        <w:w w:val="200"/>
        <w:sz w:val="34"/>
        <w:lang w:val="en-US" w:eastAsia="en-US"/>
      </w:rPr>
    </w:pPr>
    <w:r>
      <w:rPr>
        <w:rFonts w:cs="Wide Latin;Wide Latin" w:ascii="Wide Latin;Wide Latin" w:hAnsi="Wide Latin;Wide Latin"/>
        <w:b/>
        <w:w w:val="200"/>
        <w:sz w:val="3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1120</wp:posOffset>
          </wp:positionH>
          <wp:positionV relativeFrom="paragraph">
            <wp:posOffset>-56515</wp:posOffset>
          </wp:positionV>
          <wp:extent cx="941070" cy="556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4107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80645</wp:posOffset>
              </wp:positionH>
              <wp:positionV relativeFrom="paragraph">
                <wp:posOffset>-59055</wp:posOffset>
              </wp:positionV>
              <wp:extent cx="6365240" cy="56261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5160" cy="56268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35pt;margin-top:-4.65pt;width:501.15pt;height:44.2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077595</wp:posOffset>
              </wp:positionH>
              <wp:positionV relativeFrom="paragraph">
                <wp:posOffset>23495</wp:posOffset>
              </wp:positionV>
              <wp:extent cx="5104130" cy="394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4130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tabs>
                              <w:tab w:val="clear" w:pos="708"/>
                              <w:tab w:val="right" w:pos="7797" w:leader="none"/>
                            </w:tabs>
                            <w:autoSpaceDE w:val="false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Akce: Lávka u Černé silnice přes Jizeru_u Kofoly Mnichovo Hradiště</w:t>
                            <w:tab/>
                            <w:t>str.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widowControl/>
                            <w:tabs>
                              <w:tab w:val="clear" w:pos="708"/>
                              <w:tab w:val="center" w:pos="-3261" w:leader="none"/>
                              <w:tab w:val="right" w:pos="7797" w:leader="none"/>
                            </w:tabs>
                            <w:autoSpaceDE w:val="false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 xml:space="preserve">Stupeň: ST technická studie proveditelnosti </w:t>
                            <w:tab/>
                            <w:t>Příloha: Technická zpráva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9pt;height:31.1pt;mso-wrap-distance-left:9.05pt;mso-wrap-distance-right:9.05pt;mso-wrap-distance-top:0pt;mso-wrap-distance-bottom:0pt;margin-top:1.85pt;mso-position-vertical-relative:text;margin-left:84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widowControl/>
                      <w:tabs>
                        <w:tab w:val="clear" w:pos="708"/>
                        <w:tab w:val="right" w:pos="7797" w:leader="none"/>
                      </w:tabs>
                      <w:autoSpaceDE w:val="false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t>Akce: Lávka u Černé silnice přes Jizeru_u Kofoly Mnichovo Hradiště</w:t>
                      <w:tab/>
                      <w:t>str.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0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  <w:p>
                    <w:pPr>
                      <w:pStyle w:val="Normal"/>
                      <w:widowControl/>
                      <w:tabs>
                        <w:tab w:val="clear" w:pos="708"/>
                        <w:tab w:val="center" w:pos="-3261" w:leader="none"/>
                        <w:tab w:val="right" w:pos="7797" w:leader="none"/>
                      </w:tabs>
                      <w:autoSpaceDE w:val="false"/>
                      <w:rPr/>
                    </w:pPr>
                    <w:r>
                      <w:rPr>
                        <w:rFonts w:cs="Arial Narrow" w:ascii="Arial Narrow" w:hAnsi="Arial Narrow"/>
                      </w:rPr>
                      <w:t xml:space="preserve">Stupeň: ST technická studie proveditelnosti </w:t>
                      <w:tab/>
                      <w:t>Příloha: Technická zpráva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sz w:val="20"/>
        <w:lang w:val="en-US" w:eastAsia="en-US"/>
      </w:rPr>
      <w:t xml:space="preserve"> 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240"/>
        </w:tabs>
        <w:ind w:left="29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3960"/>
        </w:tabs>
        <w:ind w:left="33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4680"/>
        </w:tabs>
        <w:ind w:left="3888" w:hanging="648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439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48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59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64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7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240" w:after="60"/>
      <w:ind w:left="851" w:hanging="851"/>
      <w:outlineLvl w:val="0"/>
    </w:pPr>
    <w:rPr>
      <w:rFonts w:ascii="Courier New" w:hAnsi="Courier New" w:cs="Courier New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ind w:left="431" w:hanging="431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ind w:left="1134" w:hanging="1134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240" w:after="60"/>
      <w:ind w:left="1418" w:hanging="1418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>
      <w:widowControl/>
      <w:spacing w:before="60" w:after="12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2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206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206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20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206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206" w:leader="dot"/>
      </w:tabs>
      <w:ind w:left="168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426"/>
      <w:jc w:val="right"/>
    </w:pPr>
    <w:rPr/>
  </w:style>
  <w:style w:type="paragraph" w:styleId="Titulek">
    <w:name w:val="Titulek"/>
    <w:basedOn w:val="Normal"/>
    <w:next w:val="Normal"/>
    <w:qFormat/>
    <w:pPr>
      <w:ind w:firstLine="426"/>
    </w:pPr>
    <w:rPr>
      <w:b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59:00Z</dcterms:created>
  <dc:creator>Thomas de Humpal</dc:creator>
  <dc:description/>
  <cp:keywords/>
  <dc:language>en-US</dc:language>
  <cp:lastModifiedBy>admin-local</cp:lastModifiedBy>
  <cp:lastPrinted>2010-02-23T13:22:00Z</cp:lastPrinted>
  <dcterms:modified xsi:type="dcterms:W3CDTF">2018-10-19T05:31:00Z</dcterms:modified>
  <cp:revision>90</cp:revision>
  <dc:subject/>
  <dc:title>technická zpráva</dc:title>
</cp:coreProperties>
</file>