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92uroven"/>
        <w:spacing w:before="120" w:after="0"/>
        <w:jc w:val="right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sz w:val="72"/>
          <w:szCs w:val="72"/>
        </w:rPr>
        <w:t>D</w:t>
      </w:r>
    </w:p>
    <w:p>
      <w:pPr>
        <w:pStyle w:val="Normal"/>
        <w:ind w:left="2124" w:right="0" w:hanging="2124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  <w:color w:val="000000"/>
        </w:rPr>
      </w:r>
    </w:p>
    <w:p>
      <w:pPr>
        <w:pStyle w:val="Normal"/>
        <w:ind w:left="2124" w:right="0" w:hanging="2124"/>
        <w:rPr>
          <w:rFonts w:ascii="Century Gothic" w:hAnsi="Century Gothic" w:eastAsia="Century Gothic" w:cs="Century Gothic"/>
          <w:b/>
          <w:b/>
          <w:bCs/>
          <w:color w:val="000000"/>
          <w:sz w:val="32"/>
          <w:szCs w:val="32"/>
        </w:rPr>
      </w:pPr>
      <w:r>
        <w:rPr>
          <w:rFonts w:eastAsia="Century Gothic" w:cs="Century Gothic" w:ascii="Century Gothic" w:hAnsi="Century Gothic"/>
          <w:color w:val="000000"/>
        </w:rPr>
        <w:t xml:space="preserve">Akce: </w:t>
        <w:tab/>
      </w: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  <w:t>MODERNIZACE SPORTOVI</w:t>
      </w: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  <w:t>Š</w:t>
      </w: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  <w:t>T</w:t>
      </w: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  <w:t>Ě</w:t>
      </w: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  <w:t xml:space="preserve"> NAD PARKEM</w:t>
      </w:r>
    </w:p>
    <w:p>
      <w:pPr>
        <w:pStyle w:val="Normal"/>
        <w:ind w:left="2124" w:right="0" w:hanging="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Místo stavby: </w:t>
        <w:tab/>
        <w:t>obec Mnichovo Hradi</w:t>
      </w:r>
      <w:r>
        <w:rPr>
          <w:rFonts w:eastAsia="Century Gothic" w:cs="Century Gothic" w:ascii="Century Gothic" w:hAnsi="Century Gothic"/>
        </w:rPr>
        <w:t>š</w:t>
      </w:r>
      <w:r>
        <w:rPr>
          <w:rFonts w:eastAsia="Century Gothic" w:cs="Century Gothic" w:ascii="Century Gothic" w:hAnsi="Century Gothic"/>
        </w:rPr>
        <w:t>t</w:t>
      </w:r>
      <w:r>
        <w:rPr>
          <w:rFonts w:eastAsia="Century Gothic" w:cs="Century Gothic" w:ascii="Century Gothic" w:hAnsi="Century Gothic"/>
        </w:rPr>
        <w:t>ě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>parc.</w:t>
      </w:r>
      <w:r>
        <w:rPr>
          <w:rFonts w:eastAsia="Century Gothic" w:cs="Century Gothic" w:ascii="Century Gothic" w:hAnsi="Century Gothic"/>
        </w:rPr>
        <w:t>č</w:t>
      </w:r>
      <w:r>
        <w:rPr>
          <w:rFonts w:eastAsia="Century Gothic" w:cs="Century Gothic" w:ascii="Century Gothic" w:hAnsi="Century Gothic"/>
        </w:rPr>
        <w:t>. 186,190, 198/1 a 199/1 katastr. území Mnichovo Hradi</w:t>
      </w:r>
      <w:r>
        <w:rPr>
          <w:rFonts w:eastAsia="Century Gothic" w:cs="Century Gothic" w:ascii="Century Gothic" w:hAnsi="Century Gothic"/>
        </w:rPr>
        <w:t>š</w:t>
      </w:r>
      <w:r>
        <w:rPr>
          <w:rFonts w:eastAsia="Century Gothic" w:cs="Century Gothic" w:ascii="Century Gothic" w:hAnsi="Century Gothic"/>
        </w:rPr>
        <w:t>t</w:t>
      </w:r>
      <w:r>
        <w:rPr>
          <w:rFonts w:eastAsia="Century Gothic" w:cs="Century Gothic" w:ascii="Century Gothic" w:hAnsi="Century Gothic"/>
        </w:rPr>
        <w:t>ě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Investor:</w:t>
        <w:tab/>
        <w:tab/>
        <w:t>M</w:t>
      </w:r>
      <w:r>
        <w:rPr>
          <w:rFonts w:eastAsia="Century Gothic" w:cs="Century Gothic" w:ascii="Century Gothic" w:hAnsi="Century Gothic"/>
        </w:rPr>
        <w:t>ě</w:t>
      </w:r>
      <w:r>
        <w:rPr>
          <w:rFonts w:eastAsia="Century Gothic" w:cs="Century Gothic" w:ascii="Century Gothic" w:hAnsi="Century Gothic"/>
        </w:rPr>
        <w:t>sto Mnichovo Hradi</w:t>
      </w:r>
      <w:r>
        <w:rPr>
          <w:rFonts w:eastAsia="Century Gothic" w:cs="Century Gothic" w:ascii="Century Gothic" w:hAnsi="Century Gothic"/>
        </w:rPr>
        <w:t>š</w:t>
      </w:r>
      <w:r>
        <w:rPr>
          <w:rFonts w:eastAsia="Century Gothic" w:cs="Century Gothic" w:ascii="Century Gothic" w:hAnsi="Century Gothic"/>
        </w:rPr>
        <w:t>t</w:t>
      </w:r>
      <w:r>
        <w:rPr>
          <w:rFonts w:eastAsia="Century Gothic" w:cs="Century Gothic" w:ascii="Century Gothic" w:hAnsi="Century Gothic"/>
        </w:rPr>
        <w:t>ě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>Masarykovo  nám</w:t>
      </w:r>
      <w:r>
        <w:rPr>
          <w:rFonts w:eastAsia="Century Gothic" w:cs="Century Gothic" w:ascii="Century Gothic" w:hAnsi="Century Gothic"/>
        </w:rPr>
        <w:t>ě</w:t>
      </w:r>
      <w:r>
        <w:rPr>
          <w:rFonts w:eastAsia="Century Gothic" w:cs="Century Gothic" w:ascii="Century Gothic" w:hAnsi="Century Gothic"/>
        </w:rPr>
        <w:t>stí 1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>295 21 Mnichovo Hradi</w:t>
      </w:r>
      <w:r>
        <w:rPr>
          <w:rFonts w:eastAsia="Century Gothic" w:cs="Century Gothic" w:ascii="Century Gothic" w:hAnsi="Century Gothic"/>
        </w:rPr>
        <w:t>š</w:t>
      </w:r>
      <w:r>
        <w:rPr>
          <w:rFonts w:eastAsia="Century Gothic" w:cs="Century Gothic" w:ascii="Century Gothic" w:hAnsi="Century Gothic"/>
        </w:rPr>
        <w:t>t</w:t>
      </w:r>
      <w:r>
        <w:rPr>
          <w:rFonts w:eastAsia="Century Gothic" w:cs="Century Gothic" w:ascii="Century Gothic" w:hAnsi="Century Gothic"/>
        </w:rPr>
        <w:t>ě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>I</w:t>
      </w:r>
      <w:r>
        <w:rPr>
          <w:rFonts w:eastAsia="Century Gothic" w:cs="Century Gothic" w:ascii="Century Gothic" w:hAnsi="Century Gothic"/>
        </w:rPr>
        <w:t>Č</w:t>
      </w:r>
      <w:r>
        <w:rPr>
          <w:rFonts w:eastAsia="Century Gothic" w:cs="Century Gothic" w:ascii="Century Gothic" w:hAnsi="Century Gothic"/>
        </w:rPr>
        <w:t>O 00238309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rojektant:</w:t>
        <w:tab/>
        <w:tab/>
        <w:t>ANITAS s.r.o. ,  I</w:t>
      </w:r>
      <w:r>
        <w:rPr>
          <w:rFonts w:eastAsia="Century Gothic" w:cs="Century Gothic" w:ascii="Century Gothic" w:hAnsi="Century Gothic"/>
        </w:rPr>
        <w:t>Č</w:t>
      </w:r>
      <w:r>
        <w:rPr>
          <w:rFonts w:eastAsia="Century Gothic" w:cs="Century Gothic" w:ascii="Century Gothic" w:hAnsi="Century Gothic"/>
        </w:rPr>
        <w:t xml:space="preserve">: 25755668            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ab/>
        <w:tab/>
        <w:t xml:space="preserve">  kancelá</w:t>
      </w:r>
      <w:r>
        <w:rPr>
          <w:rFonts w:eastAsia="Century Gothic" w:cs="Century Gothic" w:ascii="Century Gothic" w:hAnsi="Century Gothic"/>
        </w:rPr>
        <w:t>ř</w:t>
      </w:r>
      <w:r>
        <w:rPr>
          <w:rFonts w:eastAsia="Century Gothic" w:cs="Century Gothic" w:ascii="Century Gothic" w:hAnsi="Century Gothic"/>
        </w:rPr>
        <w:t xml:space="preserve"> Turnovská 21, 295 01 Mnichovo Hradi</w:t>
      </w:r>
      <w:r>
        <w:rPr>
          <w:rFonts w:eastAsia="Century Gothic" w:cs="Century Gothic" w:ascii="Century Gothic" w:hAnsi="Century Gothic"/>
        </w:rPr>
        <w:t>š</w:t>
      </w:r>
      <w:r>
        <w:rPr>
          <w:rFonts w:eastAsia="Century Gothic" w:cs="Century Gothic" w:ascii="Century Gothic" w:hAnsi="Century Gothic"/>
        </w:rPr>
        <w:t>t</w:t>
      </w:r>
      <w:r>
        <w:rPr>
          <w:rFonts w:eastAsia="Century Gothic" w:cs="Century Gothic" w:ascii="Century Gothic" w:hAnsi="Century Gothic"/>
        </w:rPr>
        <w:t>ě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</w:t>
      </w:r>
      <w:r>
        <w:rPr>
          <w:rFonts w:eastAsia="Century Gothic" w:cs="Century Gothic" w:ascii="Century Gothic" w:hAnsi="Century Gothic"/>
        </w:rPr>
        <w:tab/>
        <w:t xml:space="preserve">            Zodpov</w:t>
      </w:r>
      <w:r>
        <w:rPr>
          <w:rFonts w:eastAsia="Century Gothic" w:cs="Century Gothic" w:ascii="Century Gothic" w:hAnsi="Century Gothic"/>
        </w:rPr>
        <w:t>ě</w:t>
      </w:r>
      <w:r>
        <w:rPr>
          <w:rFonts w:eastAsia="Century Gothic" w:cs="Century Gothic" w:ascii="Century Gothic" w:hAnsi="Century Gothic"/>
        </w:rPr>
        <w:t>dný projektant: Ing.Tomá</w:t>
      </w:r>
      <w:r>
        <w:rPr>
          <w:rFonts w:eastAsia="Century Gothic" w:cs="Century Gothic" w:ascii="Century Gothic" w:hAnsi="Century Gothic"/>
        </w:rPr>
        <w:t>š</w:t>
      </w:r>
      <w:r>
        <w:rPr>
          <w:rFonts w:eastAsia="Century Gothic" w:cs="Century Gothic" w:ascii="Century Gothic" w:hAnsi="Century Gothic"/>
        </w:rPr>
        <w:t xml:space="preserve"> Rakouský,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  <w:t xml:space="preserve">                      Autorizovaný in</w:t>
      </w:r>
      <w:r>
        <w:rPr>
          <w:rFonts w:eastAsia="Century Gothic" w:cs="Century Gothic" w:ascii="Century Gothic" w:hAnsi="Century Gothic"/>
        </w:rPr>
        <w:t>ž</w:t>
      </w:r>
      <w:r>
        <w:rPr>
          <w:rFonts w:eastAsia="Century Gothic" w:cs="Century Gothic" w:ascii="Century Gothic" w:hAnsi="Century Gothic"/>
        </w:rPr>
        <w:t xml:space="preserve">enýr pro pozemní stavby </w:t>
      </w:r>
      <w:r>
        <w:rPr>
          <w:rFonts w:eastAsia="Century Gothic" w:cs="Century Gothic" w:ascii="Century Gothic" w:hAnsi="Century Gothic"/>
        </w:rPr>
        <w:t>Č</w:t>
      </w:r>
      <w:r>
        <w:rPr>
          <w:rFonts w:eastAsia="Century Gothic" w:cs="Century Gothic" w:ascii="Century Gothic" w:hAnsi="Century Gothic"/>
        </w:rPr>
        <w:t>KAIT-0004383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ab/>
      </w:r>
    </w:p>
    <w:p>
      <w:pPr>
        <w:pStyle w:val="Normal"/>
        <w:rPr>
          <w:rFonts w:ascii="Century Gothic" w:hAnsi="Century Gothic" w:eastAsia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</w:rPr>
        <w:t xml:space="preserve">Zakázka </w:t>
      </w:r>
      <w:r>
        <w:rPr>
          <w:rFonts w:eastAsia="Century Gothic" w:cs="Century Gothic" w:ascii="Century Gothic" w:hAnsi="Century Gothic"/>
        </w:rPr>
        <w:t>č</w:t>
      </w:r>
      <w:r>
        <w:rPr>
          <w:rFonts w:eastAsia="Century Gothic" w:cs="Century Gothic" w:ascii="Century Gothic" w:hAnsi="Century Gothic"/>
        </w:rPr>
        <w:t>íslo:</w:t>
        <w:tab/>
        <w:t>51/16</w:t>
      </w:r>
    </w:p>
    <w:p>
      <w:pPr>
        <w:pStyle w:val="Normal"/>
        <w:rPr>
          <w:rFonts w:ascii="Century Gothic" w:hAnsi="Century Gothic" w:eastAsia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eastAsia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eastAsia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52"/>
          <w:szCs w:val="52"/>
        </w:rPr>
        <w:t>DOKUMENTACE OBJEKT</w:t>
      </w:r>
      <w:r>
        <w:rPr>
          <w:rFonts w:eastAsia="Century Gothic" w:cs="Century Gothic" w:ascii="Century Gothic" w:hAnsi="Century Gothic"/>
          <w:b/>
          <w:bCs/>
          <w:sz w:val="52"/>
          <w:szCs w:val="52"/>
        </w:rPr>
        <w:t>Ů</w:t>
      </w:r>
      <w:r>
        <w:rPr>
          <w:rFonts w:eastAsia="Century Gothic" w:cs="Century Gothic" w:ascii="Century Gothic" w:hAnsi="Century Gothic"/>
          <w:b/>
          <w:bCs/>
          <w:sz w:val="52"/>
          <w:szCs w:val="52"/>
        </w:rPr>
        <w:t xml:space="preserve"> TECHNICKÝCH A TECHNOLOGICKÝCH ZA</w:t>
      </w:r>
      <w:r>
        <w:rPr>
          <w:rFonts w:eastAsia="Century Gothic" w:cs="Century Gothic" w:ascii="Century Gothic" w:hAnsi="Century Gothic"/>
          <w:b/>
          <w:bCs/>
          <w:sz w:val="52"/>
          <w:szCs w:val="52"/>
        </w:rPr>
        <w:t>Ř</w:t>
      </w:r>
      <w:r>
        <w:rPr>
          <w:rFonts w:eastAsia="Century Gothic" w:cs="Century Gothic" w:ascii="Century Gothic" w:hAnsi="Century Gothic"/>
          <w:b/>
          <w:bCs/>
          <w:sz w:val="52"/>
          <w:szCs w:val="52"/>
        </w:rPr>
        <w:t>ÍZENÍ</w:t>
      </w:r>
    </w:p>
    <w:p>
      <w:pPr>
        <w:pStyle w:val="Normal"/>
        <w:jc w:val="center"/>
        <w:rPr>
          <w:rFonts w:ascii="Century Gothic" w:hAnsi="Century Gothic" w:eastAsia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sz w:val="32"/>
          <w:szCs w:val="32"/>
        </w:rPr>
        <w:t>PROJEKT PRO ZADÁNÍ STAVBY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b/>
          <w:bCs/>
        </w:rPr>
        <w:t>Dle p</w:t>
      </w:r>
      <w:r>
        <w:rPr>
          <w:rFonts w:eastAsia="Century Gothic" w:cs="Century Gothic" w:ascii="Century Gothic" w:hAnsi="Century Gothic"/>
          <w:b/>
          <w:bCs/>
        </w:rPr>
        <w:t>ř</w:t>
      </w:r>
      <w:r>
        <w:rPr>
          <w:rFonts w:eastAsia="Century Gothic" w:cs="Century Gothic" w:ascii="Century Gothic" w:hAnsi="Century Gothic"/>
          <w:b/>
          <w:bCs/>
        </w:rPr>
        <w:t xml:space="preserve">ílohy </w:t>
      </w:r>
      <w:r>
        <w:rPr>
          <w:rFonts w:eastAsia="Century Gothic" w:cs="Century Gothic" w:ascii="Century Gothic" w:hAnsi="Century Gothic"/>
          <w:b/>
          <w:bCs/>
        </w:rPr>
        <w:t>č</w:t>
      </w:r>
      <w:r>
        <w:rPr>
          <w:rFonts w:eastAsia="Century Gothic" w:cs="Century Gothic" w:ascii="Century Gothic" w:hAnsi="Century Gothic"/>
          <w:b/>
          <w:bCs/>
        </w:rPr>
        <w:t>. 6 k vyhlá</w:t>
      </w:r>
      <w:r>
        <w:rPr>
          <w:rFonts w:eastAsia="Century Gothic" w:cs="Century Gothic" w:ascii="Century Gothic" w:hAnsi="Century Gothic"/>
          <w:b/>
          <w:bCs/>
        </w:rPr>
        <w:t>š</w:t>
      </w:r>
      <w:r>
        <w:rPr>
          <w:rFonts w:eastAsia="Century Gothic" w:cs="Century Gothic" w:ascii="Century Gothic" w:hAnsi="Century Gothic"/>
          <w:b/>
          <w:bCs/>
        </w:rPr>
        <w:t xml:space="preserve">ce </w:t>
      </w:r>
      <w:r>
        <w:rPr>
          <w:rFonts w:eastAsia="Century Gothic" w:cs="Century Gothic" w:ascii="Century Gothic" w:hAnsi="Century Gothic"/>
          <w:b/>
          <w:bCs/>
        </w:rPr>
        <w:t>č</w:t>
      </w:r>
      <w:r>
        <w:rPr>
          <w:rFonts w:eastAsia="Century Gothic" w:cs="Century Gothic" w:ascii="Century Gothic" w:hAnsi="Century Gothic"/>
          <w:b/>
          <w:bCs/>
        </w:rPr>
        <w:t>. 499/2006 Sb. v platném zn</w:t>
      </w:r>
      <w:r>
        <w:rPr>
          <w:rFonts w:eastAsia="Century Gothic" w:cs="Century Gothic" w:ascii="Century Gothic" w:hAnsi="Century Gothic"/>
          <w:b/>
          <w:bCs/>
        </w:rPr>
        <w:t>ě</w:t>
      </w:r>
      <w:r>
        <w:rPr>
          <w:rFonts w:eastAsia="Century Gothic" w:cs="Century Gothic" w:ascii="Century Gothic" w:hAnsi="Century Gothic"/>
          <w:b/>
          <w:bCs/>
        </w:rPr>
        <w:t>ní</w:t>
      </w:r>
    </w:p>
    <w:p>
      <w:pPr>
        <w:pStyle w:val="Normal"/>
        <w:jc w:val="center"/>
        <w:rPr>
          <w:rFonts w:ascii="Century Gothic" w:hAnsi="Century Gothic" w:eastAsia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eastAsia="Century Gothic" w:cs="Century Gothic"/>
          <w:sz w:val="44"/>
          <w:szCs w:val="44"/>
        </w:rPr>
      </w:pPr>
      <w:r>
        <w:rPr>
          <w:rFonts w:eastAsia="Century Gothic"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  <w:color w:val="000000"/>
        </w:rPr>
      </w:pPr>
      <w:r>
        <w:rPr>
          <w:rFonts w:eastAsia="Century Gothic" w:cs="Century Gothic" w:ascii="Century Gothic" w:hAnsi="Century Gothic"/>
        </w:rPr>
        <w:t>Mnichovo Hradi</w:t>
      </w:r>
      <w:r>
        <w:rPr>
          <w:rFonts w:eastAsia="Century Gothic" w:cs="Century Gothic" w:ascii="Century Gothic" w:hAnsi="Century Gothic"/>
        </w:rPr>
        <w:t>š</w:t>
      </w:r>
      <w:r>
        <w:rPr>
          <w:rFonts w:eastAsia="Century Gothic" w:cs="Century Gothic" w:ascii="Century Gothic" w:hAnsi="Century Gothic"/>
        </w:rPr>
        <w:t>t</w:t>
      </w:r>
      <w:r>
        <w:rPr>
          <w:rFonts w:eastAsia="Century Gothic" w:cs="Century Gothic" w:ascii="Century Gothic" w:hAnsi="Century Gothic"/>
        </w:rPr>
        <w:t>ě</w:t>
      </w:r>
      <w:r>
        <w:rPr>
          <w:rFonts w:eastAsia="Century Gothic" w:cs="Century Gothic" w:ascii="Century Gothic" w:hAnsi="Century Gothic"/>
        </w:rPr>
        <w:t xml:space="preserve">                                                 </w:t>
        <w:tab/>
        <w:t xml:space="preserve">                                  Vypracovala :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</w:rPr>
        <w:t>č</w:t>
      </w:r>
      <w:r>
        <w:rPr>
          <w:rFonts w:eastAsia="Century Gothic" w:cs="Century Gothic" w:ascii="Century Gothic" w:hAnsi="Century Gothic"/>
          <w:color w:val="000000"/>
        </w:rPr>
        <w:t xml:space="preserve">ervenec 2016                                       </w:t>
        <w:tab/>
        <w:t xml:space="preserve">     </w:t>
        <w:tab/>
        <w:t xml:space="preserve">           Ing.arch. Jana HAVELKOVÁ</w:t>
      </w:r>
    </w:p>
    <w:p>
      <w:pPr>
        <w:pStyle w:val="4993uroven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D.1.1  Architektonicko-stavební 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ást</w:t>
      </w:r>
    </w:p>
    <w:p>
      <w:pPr>
        <w:pStyle w:val="499textodrazeny"/>
        <w:spacing w:before="240" w:after="120"/>
        <w:ind w:left="28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a) ú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 xml:space="preserve">el objektu </w:t>
      </w:r>
    </w:p>
    <w:p>
      <w:pPr>
        <w:pStyle w:val="499textodrazeny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Jedná se o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 sporto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499textodrazeny"/>
        <w:spacing w:before="240" w:after="120"/>
        <w:ind w:left="28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b) funk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ní nápl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ň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Sporto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bsahuje atletický ovál, skok do dálky, skok do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,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ro volejbal, nohejbal, basketbal a házenou,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ané travnaté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a fotbal a softbal, sektor pro hod do dálky a sektor pro vrh koulí.</w:t>
      </w:r>
    </w:p>
    <w:p>
      <w:pPr>
        <w:pStyle w:val="499textodrazeny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sporto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dále oplocení areálu,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areálu, studna, os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lení, cesta po obvodu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, sadové úpravy </w:t>
      </w:r>
      <w:bookmarkStart w:id="0" w:name="_GoBack"/>
      <w:bookmarkEnd w:id="0"/>
      <w:r>
        <w:rPr>
          <w:rFonts w:eastAsia="Century Gothic" w:cs="Century Gothic" w:ascii="Century Gothic" w:hAnsi="Century Gothic"/>
          <w:color w:val="000000"/>
          <w:sz w:val="22"/>
          <w:szCs w:val="22"/>
        </w:rPr>
        <w:t>a mobili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</w:t>
      </w:r>
    </w:p>
    <w:p>
      <w:pPr>
        <w:pStyle w:val="499textodrazeny"/>
        <w:spacing w:before="240" w:after="120"/>
        <w:ind w:left="28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c) kapacitní údaje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1 ATLETICKÝ OVÁL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é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62,6m x 152,4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élka oválu 350m; rovinka na 110 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- 5,1 m(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obrubníku), 4x dráha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1912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2  SKOK DALEKÝ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h délky 30m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1,22m z 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36.6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ískové dos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3,0m x 8,0m + obrubníky po obvodu 0,05m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3  SKOK VYSOKÝ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ruhová výs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úhel roze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í 105°, 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5,94-31,7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élka 15,3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305,5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4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ELOVÉ H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Ě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(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áb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) 26,5m x 46,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(26,24m x 46,24m) 1213,5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plocení po ob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o v. 4,0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s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lení – 8 slou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na rohových sloupech 4 svítidla, na ostatních 3 svítidla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5  TRAVNATÉ H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Ě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48,0m x 81,0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3 888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a závlahy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6 HOD DO DÁLKY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u 2,85m x 11,7-14,1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36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7  VRH KOULÍ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kruhu 2,13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betonového kruhu 5,39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padová plocha (bez obruby) 100,5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8 OPLOCENÍ AREÁLU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délka 189,7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plocení v. 1,0m poplastované pletivo = 99,7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plocení v. 4,0m poplastované pletivo se sítí 45x45/3 mm = 90,0m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09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NÍ AREÁLU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y po obvodu oválu - s pozinkovým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kovým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 311 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ab/>
        <w:tab/>
        <w:tab/>
        <w:t xml:space="preserve">-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binový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 33,5 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y po obvodu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- s pozinkovým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kovým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 146 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trubka PVC DN 200 - délky 337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2 x 8 500 l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10 STUDNA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rtaná studna hl. 50-80 m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11 OSV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TLENÍ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4x svítidlo na st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ru 8,0m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12  CESTA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ková cest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1,0 m (+0,1m prostor pro sloupky oplocení)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plocha cesty 303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 xml:space="preserve">SO 13 SADOVÉ ÚPRAVY 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travnatého výsevu u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oválu 1190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travnatého výsevu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válu - dle po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y,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ad 300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O 14 MOBILIÁ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Ř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8 ks la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4 ks odpadkových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ů</w:t>
      </w:r>
    </w:p>
    <w:p>
      <w:pPr>
        <w:pStyle w:val="499textodrazeny"/>
        <w:spacing w:before="240" w:after="120"/>
        <w:ind w:left="28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d) architektonické, výtvarné, materiálové a dispozi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 xml:space="preserve">ní 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e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ení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zahájením úprav povrc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a odstranit stávající prvky - jedná se o oplocení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. 4m  v jihozápad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i areálu, které je tv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ocelovými sloupky a pletivem - s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aná kari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Délka oplocení je 140 m,ze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ch stran je j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etonová podezdívk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30 cm,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ádaná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a 50 cm - celková délka 101,5m, zbyl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 je olemována obrubníkem - 33m. Dále bude nutné odstranit v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ré obrubníky, celková délka je 771,5 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aké budou odstra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d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távající la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zap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tím zemních prací budou vyt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v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ré podzemní vedení.</w:t>
      </w:r>
    </w:p>
    <w:p>
      <w:pPr>
        <w:pStyle w:val="499textodrazeny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1 ATLETICKÝ OVÁL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é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62,6m x 152,4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élka oválu 350m; rovinka na 110 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- 5,1 m(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obrubníku), 4x dráha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1912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tletický ovál je ponechán ve stávajících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, tedy 152,4m x 62,6m (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brubníku). Polo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ho oblouku je 26,225m,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ho 31,275 m (polo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), délka rovných úse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89,75m . Délka atletického oválu je 350 m s tím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rádius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 není ve vzdálenosti 30 cm od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ho kraje, ale cca 91 cm. Toto vychází ze stávajících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vzhledem k vzrostlé zeleni okolo se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rys oválu ne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. Atletický ovál má 4 dráhy, k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dá m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u 1200 mm a od vedle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dráhy je od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ena lajno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50 mm.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oválu je i rovinka na 110 m a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 pro skok do dálky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bvod dráhy je lemován od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ací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em s pozinkovaným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kovým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em a u skoku do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y s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binový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em (podrob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ji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v SO 09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areálu).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obvod dráhy je pak vymezen betonovým obrubníkem – celkem 311 m. Dráha je vyspádována v 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m spádu 0,5%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em k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ábku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d první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 dráhou bude n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vý podsyp fr 0-4 tl. 50 mm po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trubka PVC DN 65, obalená geotextilií.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pomocí PVC KG DN 100 n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ch místech napojená na hlavní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 areálu, obsyp a násyp bude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63 v mocnosti 300 mm nad horní líc potrub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povrchu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Ý DVOUVRSTVÝ POLYURETANOVÝ POVRCH  </w:t>
        <w:tab/>
        <w:t>13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J  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H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4     </w:t>
        <w:tab/>
        <w:tab/>
        <w:tab/>
        <w:tab/>
        <w:tab/>
        <w:tab/>
        <w:t>2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32   </w:t>
        <w:tab/>
        <w:tab/>
        <w:tab/>
        <w:tab/>
        <w:tab/>
        <w:tab/>
        <w:t>6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63  </w:t>
        <w:tab/>
        <w:tab/>
        <w:tab/>
        <w:tab/>
        <w:tab/>
        <w:tab/>
        <w:t>1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pokládaný odkop oproti stávajícímu terénu – 21 cm (10 cm kryt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váry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). Odvoz odkopu bude na skládku do 20 k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 provedení skrývky budou u stro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které jsou nejbl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dráze, provedeny sondy pro zj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rozsahu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V 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p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budou zasahovat pod dráhu, je nutné je odstranit a zamezit jejich m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mu pro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ání pod dráhu (na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betonovou clonou). Po ob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nachází 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iny – Habr obecný. Jsou-li po obvodu i topoly, které jsou bl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n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15 m od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ho okraje dráhy, dopor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je se tyto topoly odstranit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aby se zabránilo nadzvedávání dráhy a tím jejího pon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2  SKOK DALEKÝ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h délky 30m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,22m + obrubníky 0,05m,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ý povrch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36,6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ískové dos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3,0m x 8,0m + obrubníky po obvodu 0,0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vertAlign w:val="superscript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plocha pískového povrchu 24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vertAlign w:val="superscript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Skok do dálky je situovaný do V oblouku oválu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ro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 sl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 dráh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1,22m lemovaná betonovými obrubníky; délka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u je 30m (+2.85 m lze vy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t z 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u pro hod SO 06). Do této dráhy bude u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o odrazové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vno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drazové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no je zhotoveno ze speciálních vodovzdorných foliovaných nebo lakovaných multiplexových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l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, horní strana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na je po 20 cm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ze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0 cm a hlubokým 0,7 cm pro u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tuhé desky nebo vytv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vrstvy z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ké zeminy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písku.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na 1220 x 340 x 100 mm.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no se ukládá do základového rámu, který je tv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ý betonem C12/15 a hliníkovým ráme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s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ro skok do dálky je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rysných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3,0 x 8,0m a po obvodu lemováno obrubníky s pr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ou hranou do betonového základu.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obrubní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50 mm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rozb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hu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Ý DVOUVRSTVÝ POLYURETANOVÝ POVRCH  </w:t>
        <w:tab/>
        <w:t>13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J  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H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4     </w:t>
        <w:tab/>
        <w:tab/>
        <w:tab/>
        <w:tab/>
        <w:tab/>
        <w:tab/>
        <w:t>2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32   </w:t>
        <w:tab/>
        <w:tab/>
        <w:tab/>
        <w:tab/>
        <w:tab/>
        <w:tab/>
        <w:t>6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63  </w:t>
        <w:tab/>
        <w:tab/>
        <w:tab/>
        <w:tab/>
        <w:tab/>
        <w:tab/>
        <w:t>1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dosko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ě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EMNÝ 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M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ITÝ PÍSEK  </w:t>
        <w:tab/>
        <w:t>250-400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GEOTEXTILIE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32  </w:t>
        <w:tab/>
        <w:tab/>
        <w:t>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STLÝ TERÉN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ádaný odkop u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hu je oproti stávajícímu terénu – 30 cm.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27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 xml:space="preserve">2 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várový povrch (10 cm kryt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váry), zbývajících 11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- odkop15 cm ornice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. Odvoz odkopu bude na skládku do 20 k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ádaný odkop u dos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oproti stávajícímu terénu – 40 cm, odkop15 cm ornice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). Odvoz odkopu bude na skládku do 20 k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3  SKOK VYSOKÝ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ruhová výs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úhel roze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í 105°, 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5,94-31,7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élka 15,3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305,5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ektor pro skok do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je situovaný do JZ oblouku oválu. Od atletického oválu je od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ený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binový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em (viz. SO 09), aby pro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 mohla být vy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a i atletická dráha.  Od travnatých ploch je pak od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en betonovými obrubníky – 33 m. Od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od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en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ábkem s pozinkovaným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kovým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 (viz. SO 09). Spád je 0,5 %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em k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binovém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u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vrch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u bude shodný s atletickým oválem, tedy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ý polyuretanový.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finálního povrchu bude i lajnován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povrchu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Ý DVOUVRSTVÝ POLYURETANOVÝ POVRCH  </w:t>
        <w:tab/>
        <w:t>13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J  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H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4     </w:t>
        <w:tab/>
        <w:tab/>
        <w:tab/>
        <w:tab/>
        <w:tab/>
        <w:tab/>
        <w:t>2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32   </w:t>
        <w:tab/>
        <w:tab/>
        <w:tab/>
        <w:tab/>
        <w:tab/>
        <w:tab/>
        <w:t>6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63  </w:t>
        <w:tab/>
        <w:tab/>
        <w:tab/>
        <w:tab/>
        <w:tab/>
        <w:tab/>
        <w:t>1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pokládaný odkop oproti stávajícímu terénu – 24 cm, (10 cm kryt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váry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). Odvoz odkopu bude na skládku do 20 k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pro dos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u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je o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 3,0 x 5,0 m.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ástí sektoru bude i vybavení a to: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1x dos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</w:p>
    <w:p>
      <w:pPr>
        <w:pStyle w:val="499textodrazeny"/>
        <w:numPr>
          <w:ilvl w:val="0"/>
          <w:numId w:val="2"/>
        </w:numPr>
        <w:tabs>
          <w:tab w:val="clear" w:pos="706"/>
          <w:tab w:val="left" w:pos="0" w:leader="none"/>
        </w:tabs>
        <w:ind w:left="2268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padová matrace o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 300 x 500 x 60 cm (m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o vyskládat i z více kus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spojit dopadovou plachtou)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1x ochranný pojízdný kryt</w:t>
      </w:r>
    </w:p>
    <w:p>
      <w:pPr>
        <w:pStyle w:val="499textodrazeny"/>
        <w:numPr>
          <w:ilvl w:val="0"/>
          <w:numId w:val="3"/>
        </w:numPr>
        <w:tabs>
          <w:tab w:val="clear" w:pos="706"/>
          <w:tab w:val="left" w:pos="0" w:leader="none"/>
        </w:tabs>
        <w:ind w:left="2268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350 x 550 x 75-90 cm</w:t>
      </w:r>
    </w:p>
    <w:p>
      <w:pPr>
        <w:pStyle w:val="499textodrazeny"/>
        <w:numPr>
          <w:ilvl w:val="0"/>
          <w:numId w:val="3"/>
        </w:numPr>
        <w:tabs>
          <w:tab w:val="clear" w:pos="706"/>
          <w:tab w:val="left" w:pos="0" w:leader="none"/>
        </w:tabs>
        <w:ind w:left="2268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liníkový rám o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ý polykarbonátem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2x stojan na 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u</w:t>
      </w:r>
    </w:p>
    <w:p>
      <w:pPr>
        <w:pStyle w:val="499textodrazeny"/>
        <w:numPr>
          <w:ilvl w:val="0"/>
          <w:numId w:val="4"/>
        </w:numPr>
        <w:tabs>
          <w:tab w:val="clear" w:pos="706"/>
          <w:tab w:val="left" w:pos="0" w:leader="none"/>
        </w:tabs>
        <w:ind w:left="2268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vový podstavec ve tvaru T vyroben z jäcklového obdélníkového profilu 50x30 mm, na který je na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jäcklový profil 35x35 mm, do 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zasouvá hliníkový profil 30x30 mm </w:t>
      </w:r>
    </w:p>
    <w:p>
      <w:pPr>
        <w:pStyle w:val="499textodrazeny"/>
        <w:numPr>
          <w:ilvl w:val="0"/>
          <w:numId w:val="4"/>
        </w:numPr>
        <w:tabs>
          <w:tab w:val="clear" w:pos="706"/>
          <w:tab w:val="left" w:pos="0" w:leader="none"/>
        </w:tabs>
        <w:ind w:left="2268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k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ém stojanu je jezdec s aret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ubem pro po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y </w:t>
      </w:r>
    </w:p>
    <w:p>
      <w:pPr>
        <w:pStyle w:val="499textodrazeny"/>
        <w:numPr>
          <w:ilvl w:val="0"/>
          <w:numId w:val="4"/>
        </w:numPr>
        <w:tabs>
          <w:tab w:val="clear" w:pos="706"/>
          <w:tab w:val="left" w:pos="0" w:leader="none"/>
        </w:tabs>
        <w:ind w:left="2268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stojanech je u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 metr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1x 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</w:t>
      </w:r>
    </w:p>
    <w:p>
      <w:pPr>
        <w:pStyle w:val="499textodrazeny"/>
        <w:numPr>
          <w:ilvl w:val="0"/>
          <w:numId w:val="5"/>
        </w:numPr>
        <w:tabs>
          <w:tab w:val="clear" w:pos="706"/>
          <w:tab w:val="left" w:pos="0" w:leader="none"/>
        </w:tabs>
        <w:ind w:left="2268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uralová 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, délky 4m, kruhový profil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4 VÍCEÚ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ELOVÉ H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I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T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Ě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(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áb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) 26,5m x 46,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(26,24m x 46,24m) 1213,5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plocení po ob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o v. 4,0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s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lení – 8 slou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na rohových sloupech 4 svítidla, na ostatních 3 svítidla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situováno do jihozápad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i areálu, mezi skok vysoký a travnatou plochu.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spádováno sklonem 0,5% od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osy severozápadním a jihovýchodním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 (ke kr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m stranám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). Po celém obvodu budo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y s pozinkovaným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kovým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em, ty budou 6 vpus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i napojeny na areálové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vrch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ý polyuretanový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povrchu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Ý POLYURETANOVÝ POVRCH POUZE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 EPDM GRANULÁTU V JEDNÉ VRST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, BEZ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SI RECYKLOVANÉ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RNÉ GUMY</w:t>
        <w:tab/>
        <w:tab/>
        <w:tab/>
        <w:t>11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J  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H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4     </w:t>
        <w:tab/>
        <w:tab/>
        <w:tab/>
        <w:tab/>
        <w:tab/>
        <w:tab/>
        <w:t>2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32   </w:t>
        <w:tab/>
        <w:tab/>
        <w:tab/>
        <w:tab/>
        <w:tab/>
        <w:tab/>
        <w:t>6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63  </w:t>
        <w:tab/>
        <w:tab/>
        <w:tab/>
        <w:tab/>
        <w:tab/>
        <w:tab/>
        <w:t>1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pokládaný odkop oproti stávajícímu terénu – 32 cm, (10 cm kryt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váry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)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finálního povrchu bude i lajnování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to :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1x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asketbal 14 x 26 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2x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olejbal  9 x 18 m + 3 m vý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y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2x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ohejbal 9 x 18 m + 3 m vý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y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1x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házená 20 x 40 m + 3 m vý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y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ále bude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ybavení a to: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2x BASKETBALOVÝ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OBR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A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edná se o komplet desky,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(obr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) a sí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eska bude pomocí ocelových jäcklových profil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80 x 80 mm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chycena ke sloup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 oplocení.  Deska je z 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l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o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 1800 x 1050 x 15 mm, povrcho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upravena bílým ne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ledným lakem, s ocelovým rám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em po obvodu.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áry na desce budo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rné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5 cm,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obdélníku za obr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u jsou 590 x 450 mm. Deska bude v provedení pro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p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í. Deska bude osazena tak, aby hrana obr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byla ve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 3,05m.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(obr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) bude z 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ro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zinkované oceli,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kovu obr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6 mm,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obr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450 mm. Obr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bude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zadní pod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u pro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pe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a desku.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bílá, polyamidová tl. 4 mm, velikost oka 50 mm, délka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550mm.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ástí bude i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ň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a na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pe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ke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2 páry SLOUPEK NA VOLEJBAL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Sloupky jsou ocelové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ro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zinkované o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102 mm, tl. materiálu 2mm, celková délka sloupku je 285 cm, z toho 30 cm je u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áno na zap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do pouzdra. Sloupky budou shora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krytkou. Sloupky budou v provedení do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ho 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í.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jedné sady je i objímka s kolovrátkem, objímky s h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m a objímka s kol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em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2x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A VOLEJBAL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Jedná se o volejbalovou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 9,5 x 1 m, pro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y z 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rné uzlové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iny z polypropylenu tl. 2 mm, oko 10 cm. Horní okraj je oblemován polypropylenovým bílým popruhem, hotov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lemování 5 cm. Z popruhu je prot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ocelové lanko o délce 12,5 m na jednom konci se sm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ou. Boky jsou lemovány PP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rným popruhem, hotov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lemování je 2 cm. Spodní okraj je o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ý.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nah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i dole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úvazky o délce 2 m,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sí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sou vyt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ací pásky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5 c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2 páry SLOUPEK NA NOHEJBAL   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Sloupky jsou ocelové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ro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zinkované o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102 mm, tl. materiálu 2mm, celková délka sloupku je 145 cm, z toho 30 cm je u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áno na zap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do pouzdra. Sloupky budou shora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krytkou. Sloupky budou v provedení do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ho 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í.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jedné sady je i objímka s kolovrátkem, objímky s h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m a objímka s kol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2x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A NOHEJBAL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edná se o nohejbalovou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 9,5 x 1 m pro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y z 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rné uzlové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iny z polypropylenu tl. 3 mm, oko 10 cm. Horní okraj je oblemován polypropylenovým popruhem, hotov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lemování 5 cm. Z popruhu je prot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ocelové lanko o délce 12,5 m na jednom konci se sm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u. Okraje jsou zpe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20 cm PVC páskou.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nah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i dole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úvazky o délce 2 m,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sí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sou vyt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ací pásky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5cm.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2x BRANKA PRO HÁZENOU</w:t>
      </w:r>
    </w:p>
    <w:p>
      <w:pPr>
        <w:pStyle w:val="499textodrazeny"/>
        <w:ind w:left="1701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ranka má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2,0 x 3,0 m, venkovní 2,08 x 3,16 m a je z  hliníkového rámu – jäckl 80/80 a ocelové konstrukce pro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(spodní hloubka 1,2 m, horní hloubka 0,98m). Pro zaj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branky proti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bude 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o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avné celokovové ocelové zá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o hmotnosti 80 kg. Zá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bude b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ď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místo zadní spojovací t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a nebo bude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pe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o na prodl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ý základový rám branky (dolní b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ice). Toto zá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zar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se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sklopení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na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 k povrchu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(cca 1m nad povrch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) branka znovu vrátí do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odní polohy. Ne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tak dojít k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rácení (pádu branky) a tím zra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vatele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branky bude i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– 3,1 x 2,1 x 1,0-1,5m, polyamidová, síla 4 mm, velikost oka 10 c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ro kotvení univerzálních sloup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ou v rámci zpe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ho pod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praveny betonové základy 0,7x0,7x0,8m, do kterých bude v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PVC trubka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200 mm a do ní pak osazeno ocelové pouzdro pr. 106 mm, do kterého se sloupky budou moci zasunout. Nebudou-li sloupky p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vány, budou pouzdra zakryta speciální krytkou s povrchem z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trávníku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 ob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oplocení do v. 4 m. Na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pak vstup jednou dvou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dlou bráno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2400 a v. 2100 mm, situované na jihovýchodní stranu oplocen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loupky oplocení jsou z trubek Ř 89 mm, tl.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3,6 mm, délky 4 800 mm, zabetonovaných 800 mm do ze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trubky jsou pozinkované a poplastované - barva zelená. Shora budou sloupky zakryty plastovými krytkami. Základ tv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betonové patky o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 300 x 300 x 850 mm. U rohových sloup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l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k oválu (západních) budou základy poot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o 25° od osy (k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i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u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. Sloupky budou v osové vzdálenosti 2,05m a 2,5 m u kr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ch stran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2,45m a 2,475m u del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strany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Ve spod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i budou na sloupky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kotevní desky pro 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é hrazení. Desky jsou z plechu tl. 3 mm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200 mm a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985-1075 m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hto desek budou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pe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ány 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f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tl. 40 mm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30-150 mm, délky 1150, 1950, 2350, 2370 mm. F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budou z masivního 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a,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ochranným ná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  - lazurou. Kotvení jedné f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y bud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mi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uby 6x50 m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d 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ým hrazením pak bude napnuta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 velikostí oka 45 x 45 mm a sílou 3 mm. Ta bude napnuta do vodících ocelových trubek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32 mm, které budou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spodním i horním kraji sí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pe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na sloupky oplocení. Celkové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sí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73,2 m x 3,0 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 ob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pak j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os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lení pomocí 8 st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svítidly. Podrob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ji viz. 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 SO 11- Os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len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5  TRAVNATÉ H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I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T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Ě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48,0m x 81,0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3 888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a závlahy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U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atletického oválu je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travnaté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závlahami a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sou 48 x 81 m, hrací plocha pak 40 x 70 m.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mít lajnování pro fotbal, softbal a  hod do dálky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Spádování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od podélné osy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 ke kra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m (k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áb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 podél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ho okraje oválu) ve sklonu 0,5%. Mezi od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acími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y a tímt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 je j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travnatá ploch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2,095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povrchu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ÝSEV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RÁVNÍKOVÝ SUBSTRÁT *)</w:t>
        <w:tab/>
        <w:t>12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FR.16-32 **)</w:t>
        <w:tab/>
        <w:t>120 - 240 - 48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45 MPa</w:t>
      </w:r>
    </w:p>
    <w:p>
      <w:pPr>
        <w:pStyle w:val="499textodrazeny"/>
        <w:ind w:left="1843" w:right="0" w:hanging="283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*) trávníkový substrát se bude skládat z 70 mm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rstvené a odplevelené ornice, s dop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50 mm zahradnického substrátu, na který j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proveden výsev</w:t>
      </w:r>
    </w:p>
    <w:p>
      <w:pPr>
        <w:pStyle w:val="499textodrazeny"/>
        <w:ind w:left="1843" w:right="0" w:hanging="283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**) D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ou po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trubky PVC DN 100 ve sklonu 0,3% a v 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hto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 bud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hloubky 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240 mm a pod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pískový podsyp; ve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u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s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né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otrubí PVC DN 200, vedené ve spádu 0,5% k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m kra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, zde bude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480mm a pod ním j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ískový podsyp. V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ré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otrubí bude obaleno geotextili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ádaný odkop oproti stávajícímu terénu – 40 cm (v p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bez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ho potrubí a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acího systému), (15 cm ornice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). Ornice bude po odplevelení a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vrstve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y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ita pro novou skladbu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 bude vy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ita i pro novou skladbu sadových úprav a  zbývajíc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 ornice a výkopu bude odvezena na skládku do 20 k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finálního povrchu bude i lajnování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to: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1x fotbal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1x softbal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zdálenosti pro hod do dálky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ále bude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ybavení a to: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2x fotbalová brána </w:t>
      </w:r>
    </w:p>
    <w:p>
      <w:pPr>
        <w:pStyle w:val="499textodrazeny"/>
        <w:numPr>
          <w:ilvl w:val="0"/>
          <w:numId w:val="6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7,32 x 2,44 m , profil 120 x 100 mm</w:t>
      </w:r>
    </w:p>
    <w:p>
      <w:pPr>
        <w:pStyle w:val="499textodrazeny"/>
        <w:numPr>
          <w:ilvl w:val="0"/>
          <w:numId w:val="6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hové odlévané spoje z hliníku</w:t>
      </w:r>
    </w:p>
    <w:p>
      <w:pPr>
        <w:pStyle w:val="499textodrazeny"/>
        <w:numPr>
          <w:ilvl w:val="0"/>
          <w:numId w:val="6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ezp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ostní systém uchycení sí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</w:p>
    <w:p>
      <w:pPr>
        <w:pStyle w:val="499textodrazeny"/>
        <w:numPr>
          <w:ilvl w:val="0"/>
          <w:numId w:val="6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é oblouky 40 mm, výztuhy a pod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</w:t>
      </w:r>
    </w:p>
    <w:p>
      <w:pPr>
        <w:pStyle w:val="499textodrazeny"/>
        <w:numPr>
          <w:ilvl w:val="0"/>
          <w:numId w:val="6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loubka branky 2 m</w:t>
      </w:r>
    </w:p>
    <w:p>
      <w:pPr>
        <w:pStyle w:val="499textodrazeny"/>
        <w:numPr>
          <w:ilvl w:val="0"/>
          <w:numId w:val="6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ro zaj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stability budou p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y spony a spirálové kotvy (2ks pro jednu branku)</w:t>
      </w:r>
    </w:p>
    <w:p>
      <w:pPr>
        <w:pStyle w:val="499textodrazeny"/>
        <w:numPr>
          <w:ilvl w:val="0"/>
          <w:numId w:val="6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ílé polypropylenové sí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rozm. 7,5 x2,5x1,2 x 0,8m, s tl. sí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4 mm a velikostí oka 12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ní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ro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je pod travnatou plochou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systém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ho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edná se o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otrubí PVC DN 100 vedené ve spádu 0,3% v rýhách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 od kra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o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u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kde bude napojeno na s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né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otrubí PVC DN 150. Celkem bude 12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ví PVC DN 100 délky 40,5 m, které budou u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y do rýhy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300 mm a hloubky 0 (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ná na spodní hra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e skla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) 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120 mm (v 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apojení na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ové DN 150). Celková tl.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tedy 120-240 mm. Pod touto vrstvou je pak pískový podsyp tl. 50 m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ové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otrubí PVC DN 150 je vedeno ve spádu 0,5% od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u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 ke kra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, hloubka výkopu je 410 mm (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odsypu 50 mm) od spodní hrany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vého podsypu v p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výko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300 mm - 650 mm. Toto potrubí je pak napojeno do hlavního areálového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DN 200.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 napojením budou reviz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y 150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ré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otrubí bude obaleno geotextili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 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, nebo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a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acího systému bude mezi rozdílné vrstvy podkladu (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X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písek) po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geotextilie s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sahem 200 m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Závlahy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ro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ání je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systém s výsuvnými rot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i p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ko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s d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kem 15,2 m, pracovním tlakem 4,0-4,5 bar,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okem 2,06-2,15m3/h, s nastavitelnou výs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 90°, 180° a 360°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u výsuvu 10 cm a viditelnou plochou v terénu - Ř 41 mm. Rastr závlah je 3 x 5 polí, 24 p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ko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e vzdálenosti 15,666 x 16,0 m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oda bude k p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ko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vedena tlakovým plastovým potrubím HD-PE, PN 7,5  v dimenzi DN 32 (40x2,3) a DN 40 (50x2,9), u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ým do rýh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200 mm na pískový podsyp s obsypem. Potrubí bude vedeno ve spádu 0,3%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 k 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, aby bylo m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vyp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a zazimování závlahového systému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oda pro závlahy bude odebírána z 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, respektiv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rpac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y vedle 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. Jedná se 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ovou rouru Ř 400 z PP s PP poklopem a kanali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ovým dnem - DN 160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de bude 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stálý objem 15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3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ody, který je u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pro jeden zálivkový cyklus. V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p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oklesu hladiny, kterou bude snímat el. sonda, bude voda automaticky dop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a z nové vrtané studny pomoc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rpadla ve studni. Pomocí naprogramování systému bude muset být 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o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nebudou v chodu sou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rpadla (ze studny i pro závlahy)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odu do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acího systému bude hnát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rpadlo o výkonu 9mł/h, 5 bar.  Rozvody z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rpac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chty budou vedeny k ventilový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icím a odtud pak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s plastové elektromagnetické ventily v/d/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= 203/172/89 mm;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ok 6-21m3/h; tlak 1,0-10,4 baru; cívka 24V, 50Hz; spínací proud 0,41A (9,9W); pracovní proud 0,23A (5,5W) roz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eny do jednotlivých okru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ro p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ko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 rozích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ou j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instalovány kruhové závlahové hydranty s vesta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ým 3/4´´ (20/27) ventilem pro napojení hadice a závlahu okolních travnatých ploch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ládání závlahového systému bude pomocí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vládací jednotky, která bude u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v ch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edle el. rozv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. Propojení bude kabelové.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ástí systému bude i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dlo sr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 a mrazu.</w:t>
      </w:r>
    </w:p>
    <w:p>
      <w:pPr>
        <w:pStyle w:val="499textodrazeny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6 HOD DO DÁLKY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u 2,85m x 11,7-14,1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vertAlign w:val="superscript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ého povrchu 36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vertAlign w:val="superscript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ektor pro hod do dálky -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 je situován do severovýchodního oblouku oválu. Roz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 je tv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ým dvouvrstvým povrchem do betonových obrubní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povrchu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Ý DVOUVRSTVÝ POLYURETANOVÝ POVRCH  </w:t>
        <w:tab/>
        <w:t>13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J  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SFALT AKOH        </w:t>
        <w:tab/>
        <w:tab/>
        <w:tab/>
        <w:tab/>
        <w:tab/>
        <w:tab/>
        <w:t>4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4     </w:t>
        <w:tab/>
        <w:tab/>
        <w:tab/>
        <w:tab/>
        <w:tab/>
        <w:tab/>
        <w:t>2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32   </w:t>
        <w:tab/>
        <w:tab/>
        <w:tab/>
        <w:tab/>
        <w:tab/>
        <w:tab/>
        <w:t>6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63  </w:t>
        <w:tab/>
        <w:tab/>
        <w:tab/>
        <w:tab/>
        <w:tab/>
        <w:tab/>
        <w:t>1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pokládaný odkop oproti stávajícímu terénu – 20 cm;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18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 xml:space="preserve">2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várový povrch (10 cm kryt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váry),  zbývajících 18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(sejmutí ornice). Odvoz odkopu  i ornice bude na skládku do 20 k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vertAlign w:val="superscript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hodu do dálky bude i lajnování vzdáleností v travnaté p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vertAlign w:val="superscript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7  VRH KOULÍ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kruhu 2,13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betonového kruhu 5,39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padová plocha (bez obruby) 100,5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Sektor pro vrh koulí je situován do severovýchodního oblouku oválu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Plocha pro odhod je betonový kruh s prstence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250 mm,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kruh o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2135 mm vymezený obr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z páskové oceli tl. 6 mm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70 mm, s horní hranou v úrovni okolního betonu, n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á bílou barvou. Oproti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mu prstenci je prostor pro odhod sn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o 2 cm (lze v rozmezí 14-26  mm). Ve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odhodu je pak instalováno zar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cí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no - 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é (plastové), bílá barva, d. 1200 mm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112 (u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) a 300 mm na krajích;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na nad úrovní plochy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ho kruhu musí být 100 (±2mm); musí být u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o symetricky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i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rám vymezujícím výs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nehyb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uchyceno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pro dopad je pak kruhová výs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 úhlu 34,92°, délky 17 m,  po obvodu vymezená betonovými obrubníky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povrchu - odhod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BETON C12/15  </w:t>
        <w:tab/>
        <w:tab/>
        <w:tab/>
        <w:tab/>
        <w:t>100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RI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150 /150/4 do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u betonu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DKLADNÍ 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 +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63  </w:t>
        <w:tab/>
        <w:t>1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Skladba povrchu – dopadová plocha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4 </w:t>
        <w:tab/>
        <w:t xml:space="preserve"> 6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32  </w:t>
        <w:tab/>
        <w:t>1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ádaný odkop oproti stávajícímu terénu v 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dhodu (betonový kruh 5,5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)  – 30 cm; 15 cm ornice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dy III s podílem 50% lepivosti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ádaný odkop oproti stávajícímu terénu v 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opadové plochy -21 cm, z toho v p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65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10 cm kryt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váry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 a ve zbylé p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 38 65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 xml:space="preserve">2 -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15 cm ornice, zbývající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dvoz odkopu  i ornice bude na skládku do 20 k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8 OPLOCENÍ AREÁLU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délka 189,7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plocení v. 1,0m poplastované pletivo = 99,75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plocení v. 4,0m poplastované pletivo se sítí 45x45/3 mm = 90,0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Podél severozápadní poloviny oválu je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o oplocení areálu. To j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poplastovaným pletivem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,0m, ve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i u travnat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op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j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záchytnou sítí 45x45x3 mm do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4,0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plocení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,0 m má plotové sloupky Ř 38 mm, tl.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1,5 mm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50 cm, pozinkované, poplastované, barva zelená. Sloupky budou ukotveny do betonového základu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. 200 mm a hl. 0,7 m. Osová vzdálenost sloup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2,5 m (pouze mezi 21. a 22. sloupkem je 2,25m). První sloupek bude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jednostrannou vz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u - Ř 38 mm, tl.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1,5 mm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50 cm, pozinkovaná, poplastovaná, barva zelená, kotvená do betonového základu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. 200 mm. Násle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ak k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dý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vrtý sloupek bude napínací a bude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vz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ami po obou stranách. Sloupky mezi budou pouze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a budou mít jen oka pro vedení napínacího drátu. Sloupky budou shora kryty plastovou krytkou proti za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. Mezi sloupky bude napnuto poplastované pletivo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00 cm; 2,5 mm; 50 x 50 mm, PVC, zelené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em 25 + 15 sloup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plocení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y 4,0 m j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pomocí sloup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Ř 89 mm, tl.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3,6 mm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480 cm, pozinkovaných, poplastovaných, barva zelená. Zabetonovány do zákl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. 300 mm a hl. 0,95 m. Osová vzdálenost sloup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2,5 m. První vysoký napínací sloupek je 29.  a pak k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ý osmý 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o 53. sloupku a pak sloupek 57. a 61. - tyto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chny budou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oboustrannými vz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ami  Ř 38 mm, tl.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1,5 mm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50 cm, pozinkovaná, poplastovaná, barva zelená, kotvených do betonového základu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. 200 mm. Ostatní sloupky budou o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 jen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. Sloupky budou shora kryty plastovou krytkou proti za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. Mezi sloupky bude napnuto poplastované pletivo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00 cm; 2,5 mm; 50 x 50 mm, PVC, zelené a nad pletivo pak bude do ocelových vodících trubek o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. 32 mm nat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ochranná 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 velikostí oka 45 x 45 mm, tl. 3 m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em 37 sloup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09 ODVODN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NÍ AREÁLU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y po obvodu oválu - s pozinkovým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kovým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em 311 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ab/>
        <w:tab/>
        <w:tab/>
        <w:t xml:space="preserve">-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binový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 33,5 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y po obvodu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- s pozinkovým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kovým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em 146 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trubka PVC DN 200 - délky 337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2 x 8 500 l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LÁBKY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 areálu j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o systéme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o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ob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tletického oválu a po ob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aby jso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bez spádu, odtok vody je spádovaným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potrubí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 xml:space="preserve">Jedná se 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aby z polymerbeton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30 a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10 mm s pozinkovým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kovým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tem. V rovných úsecích jsou délky po 1m, v obloucích pak po 0,5m. Vpusti jsou pak délky 0,5m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130 mm a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288 m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ab/>
        <w:t>Horní hrana ro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tu je  + 0,000 = 253,1 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U sektoru pro skok do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y je namíst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u s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em p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it polymerbetonový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binový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ab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60 mm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200 mm, který bude vyskládán z kruhových segmen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élky 1,0m a polo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36,5m. Vpus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délky 0,5m a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648 m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NÍ POTRUBÍ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 xml:space="preserve">Tyt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by budou pak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s vpusti potrubím PVC KG DN 100 napojeny na hlavní od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ací potrubí PVC DN 200 perforované ze 2/3. 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Do hlavního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ho potrubí bude napojeno i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dráhy, které je z PVC DN 63 a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d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travnatého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an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- PVC DN 150. Spojování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ho potrubí a napojení potrubí od vpustí j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typovými tvarovkami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Hlavní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otrubí je u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o v rý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500 mm v  minimální hloubce -0,615m, n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kopískovém podsypu tl. 50 mm, s obsypem a násypem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fr. 16-32  a vedeno ve spádu 0,5% a 0,53 %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 k 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, od místa spojení obou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ví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jde potrubí ve spádu 1%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ré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otrubí bude obaleno geotextilií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napojením dren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ho potrubí do 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ch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bude u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filtr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a, která bude vybavena v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ým filtr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m a potrubí na výstupu do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bude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filtr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m sítkem. Jedná se 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ovou rouru Ř 400 z PP s PP poklopem a kanali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ovým dnem - DN 160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>Ž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Jako 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sou 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y d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lastové zem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na d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ou vodu z nic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k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á má objem  8500l a hmotnost 355 kg.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y: délka 3,50 x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a 2,04m x hloubka 2,09m + teleskopické dómové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y s víkem.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 budou ve spod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i propojeny potrubím  PVC KG DN 150. Ze druhé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(po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toku vody) bude v dol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i potrubím PVC KG DN 150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pojena kanali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rpac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chta DN 400, v hor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i bude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praven bezp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ostní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pad do volného terénu do parku. 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V 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ch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ch 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rpac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stálý objem vody 15 m3, který je u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na jeden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ací cyklus. Tato hladina bude sledována automatickou sondou a v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p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oklesu hladiny bude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áním d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rpána ze studny. 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saze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Hloubka jámy musí být vy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tak, aby nebylo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maximální zakryt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zeminou, které je v tomto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p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950 mm (respektive 1050mm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p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ití litinové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y). Pro celo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vy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í je nutná instalace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a vodu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vedoucích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í 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zení v nezámrzné hloubce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Jako pod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se pokládá 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ý oblázkový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 (zr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8/16 dle DIN 4226-1, tl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cca 150 mm – 200 mm)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mont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v bez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ní blízkosti svahu (&lt; 5 m) musí být z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zena ochranná z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ď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k zachycení tlaku zeminy - zde je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tl. 200 mm ze ztraceného be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s výzt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ve vodorovných spárách 2 pruty R12 a ve svislých spárách  pruty R12 po cca 0,25m.  Z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ď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musí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sahovat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o min. 500 mm ve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ch s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 a musí mít od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minimální odstup 1000 m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Spojení dvou nebo více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se provádí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s na spod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i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vytv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é mont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lochy pomocí speciálních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a trubek KG (nutno postavit ze strany stavby). Otvory se musí vyvrtávat výl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peciálními korunovými vrtáky odpovídající velikosti. Je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a dbát na to, aby vzdálenost mezi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mi byla nejmé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600 mm. Roury KG musejí pronikat nejmé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200 mm do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je do stavební jám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a zasazovat bez náraz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omocí vhodného nástroje. Aby se zabránilo deformacím, naplní se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vyp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ob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z jedné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tiny vodou, potom se vyplní ob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í (oblázkový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 s max. zrnitostí 8/16 podle DIN 4226-1) po vrstvách v krocích max. 30 cm 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k horní hra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a udusá. Jednotlivé vrstvy se musí do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zhutnit (r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dusadlem).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zhu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ání je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a zabránit p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ze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. V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dném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p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nesmí p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t mechanické dusací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stroje. Ob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í musí být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roké nejmé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500 m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V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erá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vodní a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padová vedení je nutno pokládat se sklonem nejmé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1% (je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a brát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tom ohled na doda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sesednutí)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Mont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krytu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-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vlastní mont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se do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ící dr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krytu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„A“ mezi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kryt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v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s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odané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, násle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kryt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nastaví podle vedení a zaklapne se do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. Po zaklapnutí j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ení m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ot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. Je nezby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utné dát pozor na posazení horního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Mont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teleskopické dómové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achty - Teleskopická dómov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a um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je plynulé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z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obe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daným povrc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m terénu v rozmezí 750 mm a 950 mm (teleskopická dómov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a mini) resp. 750 mm a 1050 mm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(teleskopická dómov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achta maxi)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rytí zeminou. K mont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se dodávané profilové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(materiál EPDM) zasadí do spáry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a 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la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n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mazlavým mýdlem (nep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vat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dná maziva na bázi minerálních olej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jeli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tato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roz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rají). Násle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teleskop ro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mazivem, zasune a vyrovná na povrch terénu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Kontrola a ú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a- Celé 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zení je nutno minimá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k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é 3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íce kontrolovat z hlediska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snosti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stoty a stability. Ú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a celého 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zení by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 být prová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v odstupech cca 5 let.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om je nutno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chny díly 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zení v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stit a zkontrolovat z hlediska funkce.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ú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a postupovat následo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-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eze zbytku vyprázdnit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- Plochy a vesta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díly v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stit vodou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- Beze zbytku z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odstranit n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stoty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-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chny vesta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díly zkontrolovat z hlediska pevnosti dosednutí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10 STUDNA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rtaná studna bude o ř min.254mm do hloubky cca 50 – 80m v závislosti na hloubce zast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z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ých vrstev a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 vodního sloupce. Vrtaná studna bude vystrojena zárubnicí o ř minimá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160mm, délka a u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erforovaných úse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(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binová perforace 1 mm) bude u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dle výsled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rtání. Obsyp bude v perforovaném úseku proveden vodárenský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kem zrnitosti 2/4 nebo 4/8mm, zbývajíc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 z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jílovým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. Zvo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á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 vrtu bude provedena v pevných skalních horninách, kde obsyp sl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pouze jako stabiliz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 a pro které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 75 5775 „jímání podzemní vody“ nestanovuje minimální tl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u obsypu (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. 5.3.3.5).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(jílem, betonem) musí být provedeno minimá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 tl. 30 mm (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lánky 5.3.5.1 a 5.3.5.2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 75 5115) a musí vypl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at prostor mezi zárubnicí a horninovou 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ou vrtu v délce minimá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3. Technické p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(kolonu) nelze pov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at za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a proto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musí zasahovat minimá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3m pod technické p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. V tomto úseku je nutné upravit vrtný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tak, aby byl min. o 60 mm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, n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p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é zárubnice. Vystrojená vrtaná studna bude vy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a dopor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ujeme odebrat vzorky podzemní vody na analýzu v rozsahu dle vyhl.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252/2004 Sb.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iku povrchových vod do studny bude zabrá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ým jílovým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a nepropustným povrchem z kamenné d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y s betonovým pod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ím do vzdálenosti min. 1,0m od studny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Studna bude vystrojena ponorným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rpadlem o výkonu 3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3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/h, ke kterému bude proveden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vod el.kabelu CYKY 5Cx6 z jistícího rozv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 v objektu. Tímt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rpadlem bude dle po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y d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rpávána voda potrubím rPE 40 x 5,5 DN32 u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ým v nezámrzné hloubce na pískovém podsypu tl. 200mm s obsypem 300 mm nad potrubí do akumu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pro po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y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ovacího systému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 vody bude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vodo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m!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ádané dopor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é odebírané mn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tví vody ze studny je dle hydrogeologického posudku- dopor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é maximální hodnoty 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u: </w:t>
      </w:r>
    </w:p>
    <w:p>
      <w:pPr>
        <w:pStyle w:val="499textodrazeny"/>
        <w:numPr>
          <w:ilvl w:val="0"/>
          <w:numId w:val="7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ný 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: 1,0 l.s-1 </w:t>
      </w:r>
    </w:p>
    <w:p>
      <w:pPr>
        <w:pStyle w:val="499textodrazeny"/>
        <w:numPr>
          <w:ilvl w:val="0"/>
          <w:numId w:val="7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aximální 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: 2,0 l.s-1 </w:t>
      </w:r>
    </w:p>
    <w:p>
      <w:pPr>
        <w:pStyle w:val="499textodrazeny"/>
        <w:numPr>
          <w:ilvl w:val="0"/>
          <w:numId w:val="7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aximální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: 700 m3.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s-1 </w:t>
      </w:r>
    </w:p>
    <w:p>
      <w:pPr>
        <w:pStyle w:val="499textodrazeny"/>
        <w:numPr>
          <w:ilvl w:val="0"/>
          <w:numId w:val="7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aximální 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: 6500 m3.rok-1 </w:t>
      </w:r>
    </w:p>
    <w:p>
      <w:pPr>
        <w:pStyle w:val="499textodrazeny"/>
        <w:numPr>
          <w:ilvl w:val="0"/>
          <w:numId w:val="7"/>
        </w:numPr>
        <w:tabs>
          <w:tab w:val="clear" w:pos="706"/>
          <w:tab w:val="left" w:pos="0" w:leader="none"/>
        </w:tabs>
        <w:ind w:left="709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t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íc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 roce, kdy se odebírá 12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ro o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sku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m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osti trvalého 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ve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uvedených hodnotách a stanovení minimální hladiny vody ve vrtu je nutné po doko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stavby nebo v jejím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u provést dopl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vý hydrogeologický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kum zahrnující hydrodynamické zk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, jejic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rozsah 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být stanoven 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a zákla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ýsledk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rtných prací. Zko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zárov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poklad,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d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uvedených paramet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nedojde v 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d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u a jeho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m okolí k podstatnému sn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 hladiny podzemní vody, ani ovli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dal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ch vodohospod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ských objek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zárov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edojde k ovli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í biotopu vodních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v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c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a vodou vázaných ekosysté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 prová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bude postupováno dle podmínek uvedených v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odní zprá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, v kapitole A.3.f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11 OSV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TLENÍ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ro orient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os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lení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sou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4 sloupy v. 8m se svítidly roz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dle situace. Podrob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ji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v samostatné technické zprá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o obvo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íceú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lového h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O 04 je pak j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os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lení pomocí 8 st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 svítidly. Podrob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ji viz. 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 SO 11- Os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lení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12  CESTA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ková cest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1,0 m (+0,1m prostor pro sloupky oplocení)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vertAlign w:val="superscript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celková plocha cesty 303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vertAlign w:val="superscript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ab/>
        <w:t>Podél severozápadní poloviny oválu je za oplocením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n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ková cest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1,0 m.  Cesta bude propojovat stávající cest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u z parku nad Jizerou s cestami podél objekt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oly.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 xml:space="preserve">Skladba povrchu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4    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8  10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dkop zde nebude, skladba bude provedena na stávající terén, místy bude provedeno dorovnání terénu ornicí ze skrývky travnaté plochy u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válu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 xml:space="preserve">SO 13 SADOVÉ ÚPRAVY 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travnatého výsevu u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oválu 1190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ocha travnatého výsevu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válu - dle po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y,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ad 300 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 sadových úprav je zahrnuto zatra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ploch kolem nových sporto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- u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 oválu jsou plochy ja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ymezeny a jedná se o plochu 1190 m2, 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válu budou ozele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y plochy dle po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by, kde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dpokládáme 300 m2. Bude se jednat hla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 plochu kolem do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hu rovinky oválu, prostor kolem nového mobili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 a výkop po elektroinstalaci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edpokládaný odkop bude zhruba jen u poloviny celkové plochy, kde jsou nyní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kvárové a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rkové povrchy, odkop bude do hloubky -15 cm; 10 cm kryt z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váry, zbývajících 5 cm klasický odkop zeminy 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dy III s podílem 50% lepivosti). Odvoz odkopu i ornice bude na skládku do 20 km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Pro nové povrchy bude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ás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vy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ta ornice z travnaté plochy u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oválu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 xml:space="preserve">Skladba povrchu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VÝSEV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RÁVNÍKOVÝ SUBSTRÁT *)</w:t>
        <w:tab/>
        <w:t>12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499textodrazeny"/>
        <w:ind w:left="1843" w:right="0" w:hanging="283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*) trávníkový substrát se bude skládat z 70 mm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vrstvené a odplevelené ornice, s dop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m 50 mm zahradnického substrátu, na který j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proveden výsev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zbývající zhruba polovi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lochy bude provedeno chemické odplevelení, rozru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í, p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vyrovnání do nové nivelety v mocnosti +- 15 cm, na takto upravený povrch bude rozpro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trávníkový substrát tl. 20 mm a proveden výsev trávníku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rávníky budou za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y výsevem 20g/m</w:t>
      </w:r>
      <w:r>
        <w:rPr>
          <w:rFonts w:eastAsia="Century Gothic" w:cs="Century Gothic" w:ascii="Century Gothic" w:hAnsi="Century Gothic"/>
          <w:color w:val="000000"/>
          <w:sz w:val="22"/>
          <w:szCs w:val="22"/>
          <w:vertAlign w:val="superscript"/>
        </w:rPr>
        <w:t>2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Po výsevu bude plocha uválcována a násled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dostat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zav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vána a pravidel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a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V rámci sadových úprav budou provedeny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ípadné pr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zy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pod altetickým oválem.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SO 14 MOBILIÁ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Ř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8 ks la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4 ks odpadkových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ů</w:t>
      </w:r>
    </w:p>
    <w:p>
      <w:pPr>
        <w:pStyle w:val="499textodrazeny"/>
        <w:ind w:left="1134" w:right="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Mezi atletický ovál a budovu 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ly je nav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 nový mobili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- celkem 8 ks la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k a 4 ks odpadkových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obili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mít Pod mobili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ou provedeny zpe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plochy - betonová zámková d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a mezi betonové obrubníky. Zpev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é plochy budou mít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orysné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y 3,6 x 1,1 m (pouze pro la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u) a 4,6 x 1,1m (pro la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u v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. odpadkového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)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  <w:u w:val="single"/>
        </w:rPr>
        <w:t xml:space="preserve">Skladba povrchu 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BETONOVÁ ZÁMKOVÁ DLA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BA   </w:t>
        <w:tab/>
        <w:tab/>
        <w:tab/>
        <w:tab/>
        <w:t>60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Ž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NÁ VRSTVA - DRCENÉ KAMENIVO FR.2-4 mm   </w:t>
        <w:tab/>
        <w:t>3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KOD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Ť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0-63  </w:t>
        <w:tab/>
        <w:tab/>
        <w:tab/>
        <w:tab/>
        <w:tab/>
        <w:tab/>
        <w:t>150 mm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ZHUT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Á PL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Ň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La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a má  konstrukci z 8 mm silného zinkovaného ocelového plechu (v mí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edací plochy d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ovaná)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ého pr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vým vypalovacím lakem, barva bude u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sn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a dle vý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investora. Kotvení lavi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bude na obou krajích do betonového základu o p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d. rozm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ech 0,24 x 0,6 m, v. 0,2m pomocí chemických kotev M8x165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>Odpadkový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je také ocelová pozinkovaná konstrukce krytá nás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ikem pr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ového vypalovacího laku, víko opa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eno zámkem, vni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ní nádoba z pozinkovaného ocelového plechu Ve variant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s kotvením do podkladu. Barva bude dle výb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ru investora. Odpadkový ko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bude kotvený do betonového základu pr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ů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m. 400 mm, vý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color w:val="000000"/>
          <w:sz w:val="22"/>
          <w:szCs w:val="22"/>
        </w:rPr>
        <w:t>ky 350 mm pomocí chemických kotev - 4x M12x200.</w:t>
      </w:r>
    </w:p>
    <w:p>
      <w:pPr>
        <w:pStyle w:val="499textodrazeny"/>
        <w:ind w:left="1134" w:right="0" w:firstLine="278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</w:r>
    </w:p>
    <w:p>
      <w:pPr>
        <w:pStyle w:val="499textodrazeny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Zhotovitel m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ůž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e nahradit navrhované materiály p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i zachování minimálních technických parametr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ů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 xml:space="preserve"> jiným materiálem. Technicky ni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žš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í a mén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 xml:space="preserve"> kvalitní technické parametry jsou nep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  <w:t>ípustné.</w:t>
      </w:r>
    </w:p>
    <w:p>
      <w:pPr>
        <w:pStyle w:val="499textodrazeny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  <w:u w:val="single"/>
        </w:rPr>
      </w:r>
    </w:p>
    <w:p>
      <w:pPr>
        <w:pStyle w:val="4993uroven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D.1.2  Stavebn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ě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 konstruk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č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ní 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ř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e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š</w:t>
      </w: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ení</w:t>
      </w:r>
    </w:p>
    <w:p>
      <w:pPr>
        <w:pStyle w:val="499textodrazeny"/>
        <w:spacing w:before="240" w:after="120"/>
        <w:ind w:left="284" w:right="0" w:hanging="0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a) Materiálové a konstruk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 xml:space="preserve">ní 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e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 xml:space="preserve">ení objektu 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Zpracováno ve zpráv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D.1.1.</w:t>
      </w:r>
    </w:p>
    <w:p>
      <w:pPr>
        <w:pStyle w:val="499textodrazeny"/>
        <w:spacing w:before="240" w:after="120"/>
        <w:ind w:left="284" w:right="0" w:hanging="0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b) Návrh zvlá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tních, neobvyklých konstrukcí nebo technologických postup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ů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Nejsou navr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eny.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c) technologické podmínky postupu prací, které by mohly ovlivnit stabilitu vlastní konstrukce, p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ípadn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 xml:space="preserve"> sousední stavby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i modernizaci nebudou prová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y práce, je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by ovliv</w:t>
      </w:r>
      <w:r>
        <w:rPr>
          <w:rFonts w:eastAsia="Century Gothic" w:cs="Century Gothic" w:ascii="Century Gothic" w:hAnsi="Century Gothic"/>
          <w:sz w:val="22"/>
          <w:szCs w:val="22"/>
        </w:rPr>
        <w:t>ň</w:t>
      </w:r>
      <w:r>
        <w:rPr>
          <w:rFonts w:eastAsia="Century Gothic" w:cs="Century Gothic" w:ascii="Century Gothic" w:hAnsi="Century Gothic"/>
          <w:sz w:val="22"/>
          <w:szCs w:val="22"/>
        </w:rPr>
        <w:t>ovaly stabilitu, vyjma hloubení prostoru pro akumula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ní nádr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. Zde bude ze t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ch stran vystav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a záchytná ze</w:t>
      </w:r>
      <w:r>
        <w:rPr>
          <w:rFonts w:eastAsia="Century Gothic" w:cs="Century Gothic" w:ascii="Century Gothic" w:hAnsi="Century Gothic"/>
          <w:sz w:val="22"/>
          <w:szCs w:val="22"/>
        </w:rPr>
        <w:t>ď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ze ztraceného bed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ní. 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d) údaje o po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adované jakosti navr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ených materiál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ů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Budou pou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ity b</w:t>
      </w:r>
      <w:r>
        <w:rPr>
          <w:rFonts w:eastAsia="Century Gothic" w:cs="Century Gothic" w:ascii="Century Gothic" w:hAnsi="Century Gothic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sz w:val="22"/>
          <w:szCs w:val="22"/>
        </w:rPr>
        <w:t>né stavební materiály odpovídající národním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dpis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m, normám a atest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m. Jakost provedení bude odpovídat b</w:t>
      </w:r>
      <w:r>
        <w:rPr>
          <w:rFonts w:eastAsia="Century Gothic" w:cs="Century Gothic" w:ascii="Century Gothic" w:hAnsi="Century Gothic"/>
          <w:sz w:val="22"/>
          <w:szCs w:val="22"/>
        </w:rPr>
        <w:t>ěž</w:t>
      </w:r>
      <w:r>
        <w:rPr>
          <w:rFonts w:eastAsia="Century Gothic" w:cs="Century Gothic" w:ascii="Century Gothic" w:hAnsi="Century Gothic"/>
          <w:sz w:val="22"/>
          <w:szCs w:val="22"/>
        </w:rPr>
        <w:t>ným zvyklostem a normovým hodnotám,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dpis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m a vyhlá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kám. Budou dodána prohlá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ení o sho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pou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itých materiál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.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e) zásady pro provád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ní bouracích a podchycovacích prací a zpev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ň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 xml:space="preserve">ovacích konstrukcí 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i prostup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ů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, zaji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t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ní stavební jámy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Nejsou podrob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ji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eny,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i skrývkách jednotlivých vrstev se bude jednat o klasické postupy. Stavební jáma se ne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dpokládá významných rozm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r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, neuva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uje se s pot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bou jejího zaj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í.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f) po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 xml:space="preserve">adavky na kontrolu zakrývaných konstrukcí:  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Ve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keré zakrývané konstrukce budou postup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bírány projektantem a dodavatelem systému (zejména se jedná o rozvody vody k post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ikova</w:t>
      </w:r>
      <w:r>
        <w:rPr>
          <w:rFonts w:eastAsia="Century Gothic" w:cs="Century Gothic" w:ascii="Century Gothic" w:hAnsi="Century Gothic"/>
          <w:sz w:val="22"/>
          <w:szCs w:val="22"/>
        </w:rPr>
        <w:t>čů</w:t>
      </w:r>
      <w:r>
        <w:rPr>
          <w:rFonts w:eastAsia="Century Gothic" w:cs="Century Gothic" w:ascii="Century Gothic" w:hAnsi="Century Gothic"/>
          <w:sz w:val="22"/>
          <w:szCs w:val="22"/>
        </w:rPr>
        <w:t>m, drená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ní odvod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í a rozvody el. energie a ovládací kabely.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g) speciální podmínky pro provád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ní a po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adavky na zakrývání stávajících konstrukcí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Speciální podmínky pro prová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í stavebních úprav nejsou stanoveny.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i prová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í prací bude stavební prostor od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len pro zamezení vstupu nepovolených osob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Vstup do prostor 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koly (pro napojení elektroinstalace a umís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ní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dící jednotky zavla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ování) je nutné koordinovat s jejich u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ivateli a zárove</w:t>
      </w:r>
      <w:r>
        <w:rPr>
          <w:rFonts w:eastAsia="Century Gothic" w:cs="Century Gothic" w:ascii="Century Gothic" w:hAnsi="Century Gothic"/>
          <w:sz w:val="22"/>
          <w:szCs w:val="22"/>
        </w:rPr>
        <w:t>ň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zajistit jejich pravidelné 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í.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h) seznam pou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itých podklad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ů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, norem, technických p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edpis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ů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, odborné literatury, výpo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etních program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ů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 xml:space="preserve"> apod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Stavba je navr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ena dle ustanovení stavebního zákon a jeho prová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cích vyhlá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ek v platném z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í ke dni zpracování této dokumentace. Stavba je navr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ena v souladu s 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adavky norem 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SN t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dy 73 a 74 v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et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v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ech jejich zm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 ke dni zpracování této dokumentace.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i) specifické po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adavky na rozsah a obsah dokumentace zaji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šť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ované zhotovitelem stavby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Zhotovitel zajistí výkresy zavla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ovacího systému dle konkrét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zvoleného dodavatele systému. 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j) po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adavky na po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ární ochranu konstrukcí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Vzhledem k charakteru stavby se 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ární bezpe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nostní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ení neposuzuje. Po celou dobu trvání stavby je budoucí dodavatel zodpov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dný za to, 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e se budou stavební práce prová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t tak, aby byla kdykoliv zaj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a 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ární bezpe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nost na stavb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i jejím okolí, tj. 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e um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ní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padný zásah jednotek 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ární ochrany.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k) Zásady organizace výstavby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sz w:val="22"/>
          <w:szCs w:val="22"/>
        </w:rPr>
        <w:t>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adavky na související demolice (odstra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ní stávajících konstrukcí) se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dí dle koncepce odpadového hospodá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ství stavby a je zpracována na zákla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platné legislativy o odpadovém hospodá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ství. Nakládání s odpady vznikajícími na mís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stavby se bude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dit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slu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nými ustanoveními zákona 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. 185/2001 Sb. O odpadech a ustanoveními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slu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ných vyhlá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ek M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P.</w:t>
      </w:r>
    </w:p>
    <w:p>
      <w:pPr>
        <w:pStyle w:val="499textodrazeny"/>
        <w:spacing w:before="240" w:after="120"/>
        <w:ind w:left="567" w:right="0" w:hanging="283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l) po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ž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adavky na bezpe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č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nost p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i provád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ě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ní nosných konstrukcí – odkaz na p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íslu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š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né p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ř</w:t>
      </w:r>
      <w:r>
        <w:rPr>
          <w:rFonts w:eastAsia="Century Gothic" w:cs="Century Gothic" w:ascii="Century Gothic" w:hAnsi="Century Gothic"/>
          <w:b/>
          <w:bCs/>
          <w:i/>
          <w:iCs/>
          <w:color w:val="000000"/>
          <w:sz w:val="22"/>
          <w:szCs w:val="22"/>
          <w:u w:val="single"/>
        </w:rPr>
        <w:t>edpisy a normy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Stavební práce je t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ba prová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t v souladu s ustanoveními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slu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né legislativy jako na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. na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ízení vlády 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. 591/2006 Sb. o bli</w:t>
      </w:r>
      <w:r>
        <w:rPr>
          <w:rFonts w:eastAsia="Century Gothic" w:cs="Century Gothic" w:ascii="Century Gothic" w:hAnsi="Century Gothic"/>
          <w:sz w:val="22"/>
          <w:szCs w:val="22"/>
        </w:rPr>
        <w:t>žš</w:t>
      </w:r>
      <w:r>
        <w:rPr>
          <w:rFonts w:eastAsia="Century Gothic" w:cs="Century Gothic" w:ascii="Century Gothic" w:hAnsi="Century Gothic"/>
          <w:sz w:val="22"/>
          <w:szCs w:val="22"/>
        </w:rPr>
        <w:t>ích minimálních 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adavcích na bezpe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nost a ochranu zdraví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i práci na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ích a na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ízení vlády 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. 362/2005 Sb. o bli</w:t>
      </w:r>
      <w:r>
        <w:rPr>
          <w:rFonts w:eastAsia="Century Gothic" w:cs="Century Gothic" w:ascii="Century Gothic" w:hAnsi="Century Gothic"/>
          <w:sz w:val="22"/>
          <w:szCs w:val="22"/>
        </w:rPr>
        <w:t>žš</w:t>
      </w:r>
      <w:r>
        <w:rPr>
          <w:rFonts w:eastAsia="Century Gothic" w:cs="Century Gothic" w:ascii="Century Gothic" w:hAnsi="Century Gothic"/>
          <w:sz w:val="22"/>
          <w:szCs w:val="22"/>
        </w:rPr>
        <w:t>ích 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adavcích na bezpe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nost a ochranu zdraví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i práci na pracov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ích s nebezpe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ím pádu z vý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ky nebo do hloubky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Ka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dý pracovník zú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ast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ý na výstavb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musí být pr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kaz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seznámen a pro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kolen s bezpe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nostními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dpisy. Pracovníci zaji</w:t>
      </w:r>
      <w:r>
        <w:rPr>
          <w:rFonts w:eastAsia="Century Gothic" w:cs="Century Gothic" w:ascii="Century Gothic" w:hAnsi="Century Gothic"/>
          <w:sz w:val="22"/>
          <w:szCs w:val="22"/>
        </w:rPr>
        <w:t>šť</w:t>
      </w:r>
      <w:r>
        <w:rPr>
          <w:rFonts w:eastAsia="Century Gothic" w:cs="Century Gothic" w:ascii="Century Gothic" w:hAnsi="Century Gothic"/>
          <w:sz w:val="22"/>
          <w:szCs w:val="22"/>
        </w:rPr>
        <w:t>ující dopravu v prostorách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musí být seznámeni s podmínkami provozu (ochranná pásma, sí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apod.). Na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i je pracovník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m zú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ast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ým na výstavb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povoleno vstupovat jen na zákla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opráv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í pro ur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ené práce a s v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domím vedení stavby. Pracov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musí být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i práci mimo denní dobu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ád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osv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tlena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Pracovníci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tomni na stavb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jsou povinni pou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ívat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depsané ochranné pom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cky.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musí být oploceno a ohrani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eno, výkopy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ád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osv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tleny a zabezpe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eny a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musí být opat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no výstra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nými tabulkami. Je zakázáno pracovníky doná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et a 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ívat alkoholické nápoje na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i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Ve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keré sociální, správní a provozní za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zení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musí odpovídat základním hygienickým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edpis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m a sm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rnicím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Na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i je nutno dodr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ovat ustanovení vyhlá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ky 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. 309/2006 Sb., kterým se upravují p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adavky bezpe</w:t>
      </w:r>
      <w:r>
        <w:rPr>
          <w:rFonts w:eastAsia="Century Gothic" w:cs="Century Gothic" w:ascii="Century Gothic" w:hAnsi="Century Gothic"/>
          <w:sz w:val="22"/>
          <w:szCs w:val="22"/>
        </w:rPr>
        <w:t>č</w:t>
      </w:r>
      <w:r>
        <w:rPr>
          <w:rFonts w:eastAsia="Century Gothic" w:cs="Century Gothic" w:ascii="Century Gothic" w:hAnsi="Century Gothic"/>
          <w:sz w:val="22"/>
          <w:szCs w:val="22"/>
        </w:rPr>
        <w:t>nosti a ochrany zdraví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i práci v pracov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právních vztazích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>B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hem stavby bude zpracován plán BOZP firmou s 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slu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ným oprávn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ním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• </w:t>
      </w:r>
      <w:r>
        <w:rPr>
          <w:rFonts w:eastAsia="Century Gothic" w:cs="Century Gothic" w:ascii="Century Gothic" w:hAnsi="Century Gothic"/>
          <w:sz w:val="22"/>
          <w:szCs w:val="22"/>
        </w:rPr>
        <w:t>Potraviny je mo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no konzumovat pouze ve vyhrazených místech /shroma</w:t>
      </w:r>
      <w:r>
        <w:rPr>
          <w:rFonts w:eastAsia="Century Gothic" w:cs="Century Gothic" w:ascii="Century Gothic" w:hAnsi="Century Gothic"/>
          <w:sz w:val="22"/>
          <w:szCs w:val="22"/>
        </w:rPr>
        <w:t>žď</w:t>
      </w:r>
      <w:r>
        <w:rPr>
          <w:rFonts w:eastAsia="Century Gothic" w:cs="Century Gothic" w:ascii="Century Gothic" w:hAnsi="Century Gothic"/>
          <w:sz w:val="22"/>
          <w:szCs w:val="22"/>
        </w:rPr>
        <w:t>ovacích prostorách.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• </w:t>
      </w:r>
      <w:r>
        <w:rPr>
          <w:rFonts w:eastAsia="Century Gothic" w:cs="Century Gothic" w:ascii="Century Gothic" w:hAnsi="Century Gothic"/>
          <w:sz w:val="22"/>
          <w:szCs w:val="22"/>
        </w:rPr>
        <w:t>Na stavb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se m</w:t>
      </w:r>
      <w:r>
        <w:rPr>
          <w:rFonts w:eastAsia="Century Gothic" w:cs="Century Gothic" w:ascii="Century Gothic" w:hAnsi="Century Gothic"/>
          <w:sz w:val="22"/>
          <w:szCs w:val="22"/>
        </w:rPr>
        <w:t>ůž</w:t>
      </w:r>
      <w:r>
        <w:rPr>
          <w:rFonts w:eastAsia="Century Gothic" w:cs="Century Gothic" w:ascii="Century Gothic" w:hAnsi="Century Gothic"/>
          <w:sz w:val="22"/>
          <w:szCs w:val="22"/>
        </w:rPr>
        <w:t>ou pou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ívat stavební rozvad</w:t>
      </w:r>
      <w:r>
        <w:rPr>
          <w:rFonts w:eastAsia="Century Gothic" w:cs="Century Gothic" w:ascii="Century Gothic" w:hAnsi="Century Gothic"/>
          <w:sz w:val="22"/>
          <w:szCs w:val="22"/>
        </w:rPr>
        <w:t>ěč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e pouze s proudovou ochranou. 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• </w:t>
      </w:r>
      <w:r>
        <w:rPr>
          <w:rFonts w:eastAsia="Century Gothic" w:cs="Century Gothic" w:ascii="Century Gothic" w:hAnsi="Century Gothic"/>
          <w:sz w:val="22"/>
          <w:szCs w:val="22"/>
        </w:rPr>
        <w:t>Sva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ování je povoleno pouze na zákla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písemného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kazu ke sva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ování u firmy prová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>jící stavební úpravy za dodr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ení v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ech podmínek PO a splatným sva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ovacím pr</w:t>
      </w:r>
      <w:r>
        <w:rPr>
          <w:rFonts w:eastAsia="Century Gothic" w:cs="Century Gothic" w:ascii="Century Gothic" w:hAnsi="Century Gothic"/>
          <w:sz w:val="22"/>
          <w:szCs w:val="22"/>
        </w:rPr>
        <w:t>ů</w:t>
      </w:r>
      <w:r>
        <w:rPr>
          <w:rFonts w:eastAsia="Century Gothic" w:cs="Century Gothic" w:ascii="Century Gothic" w:hAnsi="Century Gothic"/>
          <w:sz w:val="22"/>
          <w:szCs w:val="22"/>
        </w:rPr>
        <w:t>kazem a mobilním hasicím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ístrojem. </w:t>
      </w:r>
    </w:p>
    <w:p>
      <w:pPr>
        <w:pStyle w:val="Normal"/>
        <w:ind w:left="709" w:right="0" w:firstLine="567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• </w:t>
      </w:r>
      <w:r>
        <w:rPr>
          <w:rFonts w:eastAsia="Century Gothic" w:cs="Century Gothic" w:ascii="Century Gothic" w:hAnsi="Century Gothic"/>
          <w:sz w:val="22"/>
          <w:szCs w:val="22"/>
        </w:rPr>
        <w:t>V prostoru staveni</w:t>
      </w:r>
      <w:r>
        <w:rPr>
          <w:rFonts w:eastAsia="Century Gothic" w:cs="Century Gothic" w:ascii="Century Gothic" w:hAnsi="Century Gothic"/>
          <w:sz w:val="22"/>
          <w:szCs w:val="22"/>
        </w:rPr>
        <w:t>š</w:t>
      </w:r>
      <w:r>
        <w:rPr>
          <w:rFonts w:eastAsia="Century Gothic" w:cs="Century Gothic" w:ascii="Century Gothic" w:hAnsi="Century Gothic"/>
          <w:sz w:val="22"/>
          <w:szCs w:val="22"/>
        </w:rPr>
        <w:t>t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se netolerují 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ádné výtr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nosti, kanadské 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>erty apod.</w:t>
      </w:r>
    </w:p>
    <w:p>
      <w:pPr>
        <w:pStyle w:val="Normal"/>
        <w:ind w:left="709" w:right="0" w:firstLine="567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• </w:t>
      </w:r>
      <w:r>
        <w:rPr>
          <w:rFonts w:eastAsia="Century Gothic" w:cs="Century Gothic" w:ascii="Century Gothic" w:hAnsi="Century Gothic"/>
          <w:sz w:val="22"/>
          <w:szCs w:val="22"/>
        </w:rPr>
        <w:t>V p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ípad</w:t>
      </w:r>
      <w:r>
        <w:rPr>
          <w:rFonts w:eastAsia="Century Gothic" w:cs="Century Gothic" w:ascii="Century Gothic" w:hAnsi="Century Gothic"/>
          <w:sz w:val="22"/>
          <w:szCs w:val="22"/>
        </w:rPr>
        <w:t>ě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nedodr</w:t>
      </w:r>
      <w:r>
        <w:rPr>
          <w:rFonts w:eastAsia="Century Gothic" w:cs="Century Gothic" w:ascii="Century Gothic" w:hAnsi="Century Gothic"/>
          <w:sz w:val="22"/>
          <w:szCs w:val="22"/>
        </w:rPr>
        <w:t>ž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ování pravidel provozního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ádu stavby a BOZP bude zhotovitel pokutován dle platného pokutového </w:t>
      </w:r>
      <w:r>
        <w:rPr>
          <w:rFonts w:eastAsia="Century Gothic" w:cs="Century Gothic" w:ascii="Century Gothic" w:hAnsi="Century Gothic"/>
          <w:sz w:val="22"/>
          <w:szCs w:val="22"/>
        </w:rPr>
        <w:t>ř</w:t>
      </w:r>
      <w:r>
        <w:rPr>
          <w:rFonts w:eastAsia="Century Gothic" w:cs="Century Gothic" w:ascii="Century Gothic" w:hAnsi="Century Gothic"/>
          <w:sz w:val="22"/>
          <w:szCs w:val="22"/>
        </w:rPr>
        <w:t>ádu.</w:t>
      </w:r>
    </w:p>
    <w:sectPr>
      <w:type w:val="nextPage"/>
      <w:pgSz w:w="11906" w:h="16838"/>
      <w:pgMar w:left="1155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Wingdings 2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Century Gothic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6"/>
        <w:tab w:val="left" w:pos="540" w:leader="none"/>
        <w:tab w:val="right" w:pos="10440" w:leader="none"/>
      </w:tabs>
      <w:jc w:val="both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0"/>
      <w:szCs w:val="20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Wingdings 2" w:cs="Wingdings 2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WW8Num12z0">
    <w:name w:val="WW8Num12z0"/>
    <w:qFormat/>
    <w:rPr>
      <w:rFonts w:ascii="Wingdings 2" w:hAnsi="Wingdings 2" w:eastAsia="Wingdings 2" w:cs="Wingdings 2"/>
      <w:color w:val="000000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Wingdings 2" w:hAnsi="Wingdings 2" w:eastAsia="Wingdings 2" w:cs="Wingdings 2"/>
      <w:i/>
      <w:iCs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 2" w:hAnsi="Wingdings 2" w:eastAsia="Wingdings 2" w:cs="Wingdings 2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 2" w:hAnsi="Wingdings 2" w:eastAsia="Wingdings 2" w:cs="Wingdings 2"/>
    </w:rPr>
  </w:style>
  <w:style w:type="character" w:styleId="WW8Num15z1">
    <w:name w:val="WW8Num15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Wingdings 2" w:cs="Wingdings 2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Wingdings 2" w:hAnsi="Wingdings 2" w:eastAsia="Wingdings 2" w:cs="Wingdings 2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Wingdings 2" w:hAnsi="Wingdings 2" w:eastAsia="Wingdings 2" w:cs="Wingdings 2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Wingdings 2" w:hAnsi="Wingdings 2" w:eastAsia="Wingdings 2" w:cs="Wingdings 2"/>
      <w:strike w:val="false"/>
      <w:dstrike w:val="false"/>
      <w:color w:val="000000"/>
      <w:sz w:val="24"/>
      <w:szCs w:val="24"/>
    </w:rPr>
  </w:style>
  <w:style w:type="character" w:styleId="WW8Num19z1">
    <w:name w:val="WW8Num1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Wingdings 2" w:hAnsi="Wingdings 2" w:eastAsia="Wingdings 2" w:cs="Wingdings 2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Wingdings 2" w:hAnsi="Wingdings 2" w:eastAsia="Wingdings 2" w:cs="Wingdings 2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2z0">
    <w:name w:val="WW8Num22z0"/>
    <w:qFormat/>
    <w:rPr>
      <w:rFonts w:ascii="Wingdings 2" w:hAnsi="Wingdings 2" w:eastAsia="Wingdings 2" w:cs="Wingdings 2"/>
    </w:rPr>
  </w:style>
  <w:style w:type="character" w:styleId="WW8Num22z1">
    <w:name w:val="WW8Num2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Wingdings 2" w:hAnsi="Wingdings 2" w:eastAsia="Wingdings 2" w:cs="Wingdings 2"/>
      <w:sz w:val="24"/>
      <w:szCs w:val="24"/>
    </w:rPr>
  </w:style>
  <w:style w:type="character" w:styleId="WW8Num23z1">
    <w:name w:val="WW8Num23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0">
    <w:name w:val="WW8Num24z0"/>
    <w:qFormat/>
    <w:rPr>
      <w:rFonts w:ascii="Wingdings 2" w:hAnsi="Wingdings 2" w:eastAsia="Wingdings 2" w:cs="Wingdings 2"/>
      <w:sz w:val="24"/>
      <w:szCs w:val="24"/>
      <w:lang w:val="cs-CZ"/>
    </w:rPr>
  </w:style>
  <w:style w:type="character" w:styleId="WW8Num24z1">
    <w:name w:val="WW8Num24z1"/>
    <w:qFormat/>
    <w:rPr>
      <w:rFonts w:ascii="OpenSymbol;Arial Unicode MS" w:hAnsi="OpenSymbol;Arial Unicode MS" w:eastAsia="OpenSymbol;Arial Unicode MS" w:cs="OpenSymbol;Arial Unicode MS"/>
    </w:rPr>
  </w:style>
  <w:style w:type="character" w:styleId="WW8Num25z0">
    <w:name w:val="WW8Num25z0"/>
    <w:qFormat/>
    <w:rPr>
      <w:rFonts w:ascii="Wingdings 2" w:hAnsi="Wingdings 2" w:eastAsia="Wingdings 2" w:cs="Wingdings 2"/>
      <w:color w:val="000000"/>
      <w:sz w:val="24"/>
      <w:szCs w:val="24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26z0">
    <w:name w:val="WW8Num26z0"/>
    <w:qFormat/>
    <w:rPr>
      <w:rFonts w:ascii="Wingdings 2" w:hAnsi="Wingdings 2" w:eastAsia="Wingdings 2" w:cs="Wingdings 2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Wingdings 2" w:hAnsi="Wingdings 2" w:eastAsia="Wingdings 2" w:cs="Wingdings 2"/>
      <w:i/>
      <w:iCs/>
      <w:sz w:val="24"/>
      <w:szCs w:val="24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 2" w:hAnsi="Wingdings 2" w:eastAsia="Wingdings 2" w:cs="Wingdings 2"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rFonts w:ascii="Wingdings 2" w:hAnsi="Wingdings 2" w:eastAsia="Wingdings 2" w:cs="Wingdings 2"/>
    </w:rPr>
  </w:style>
  <w:style w:type="character" w:styleId="WW8Num29z1">
    <w:name w:val="WW8Num29z1"/>
    <w:qFormat/>
    <w:rPr>
      <w:rFonts w:ascii="OpenSymbol;Arial Unicode MS" w:hAnsi="OpenSymbol;Arial Unicode MS" w:eastAsia="OpenSymbol;Arial Unicode MS" w:cs="OpenSymbol;Arial Unicode MS"/>
    </w:rPr>
  </w:style>
  <w:style w:type="character" w:styleId="WW8Num30z0">
    <w:name w:val="WW8Num30z0"/>
    <w:qFormat/>
    <w:rPr>
      <w:rFonts w:ascii="Wingdings 2" w:hAnsi="Wingdings 2" w:eastAsia="Wingdings 2" w:cs="Wingdings 2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Wingdings 2" w:hAnsi="Wingdings 2" w:eastAsia="Wingdings 2" w:cs="Wingdings 2"/>
    </w:rPr>
  </w:style>
  <w:style w:type="character" w:styleId="WW8Num31z1">
    <w:name w:val="WW8Num31z1"/>
    <w:qFormat/>
    <w:rPr>
      <w:rFonts w:ascii="OpenSymbol;Arial Unicode MS" w:hAnsi="OpenSymbol;Arial Unicode MS" w:eastAsia="OpenSymbol;Arial Unicode MS" w:cs="OpenSymbol;Arial Unicode MS"/>
    </w:rPr>
  </w:style>
  <w:style w:type="character" w:styleId="WW8Num32z0">
    <w:name w:val="WW8Num32z0"/>
    <w:qFormat/>
    <w:rPr>
      <w:rFonts w:ascii="Wingdings 2" w:hAnsi="Wingdings 2" w:eastAsia="Wingdings 2" w:cs="Wingdings 2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Wingdings 2" w:hAnsi="Wingdings 2" w:eastAsia="Wingdings 2" w:cs="Wingdings 2"/>
      <w:color w:val="000000"/>
      <w:sz w:val="24"/>
      <w:szCs w:val="24"/>
    </w:rPr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Wingdings 2" w:hAnsi="Wingdings 2" w:eastAsia="Wingdings 2" w:cs="Wingdings 2"/>
    </w:rPr>
  </w:style>
  <w:style w:type="character" w:styleId="WW8Num34z1">
    <w:name w:val="WW8Num3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Wingdings 2" w:hAnsi="Wingdings 2" w:eastAsia="Wingdings 2" w:cs="Wingdings 2"/>
    </w:rPr>
  </w:style>
  <w:style w:type="character" w:styleId="WW8Num36z0">
    <w:name w:val="WW8Num36z0"/>
    <w:qFormat/>
    <w:rPr>
      <w:rFonts w:ascii="Wingdings 2" w:hAnsi="Wingdings 2" w:eastAsia="Wingdings 2" w:cs="Wingdings 2"/>
      <w:color w:val="000000"/>
      <w:sz w:val="24"/>
      <w:szCs w:val="24"/>
    </w:rPr>
  </w:style>
  <w:style w:type="character" w:styleId="WW8Num36z1">
    <w:name w:val="WW8Num36z1"/>
    <w:qFormat/>
    <w:rPr>
      <w:rFonts w:ascii="OpenSymbol;Arial Unicode MS" w:hAnsi="OpenSymbol;Arial Unicode MS" w:eastAsia="OpenSymbol;Arial Unicode MS" w:cs="OpenSymbol;Arial Unicode MS"/>
    </w:rPr>
  </w:style>
  <w:style w:type="character" w:styleId="WW8Num37z0">
    <w:name w:val="WW8Num37z0"/>
    <w:qFormat/>
    <w:rPr>
      <w:rFonts w:ascii="Symbol" w:hAnsi="Symbol" w:eastAsia="Symbol" w:cs="Symbol"/>
    </w:rPr>
  </w:style>
  <w:style w:type="character" w:styleId="WW8Num38z0">
    <w:name w:val="WW8Num38z0"/>
    <w:qFormat/>
    <w:rPr>
      <w:rFonts w:ascii="Wingdings 2" w:hAnsi="Wingdings 2" w:eastAsia="Wingdings 2" w:cs="Wingdings 2"/>
    </w:rPr>
  </w:style>
  <w:style w:type="character" w:styleId="WW8Num38z1">
    <w:name w:val="WW8Num38z1"/>
    <w:qFormat/>
    <w:rPr>
      <w:rFonts w:ascii="OpenSymbol;Arial Unicode MS" w:hAnsi="OpenSymbol;Arial Unicode MS" w:eastAsia="OpenSymbol;Arial Unicode MS" w:cs="OpenSymbol;Arial Unicode MS"/>
    </w:rPr>
  </w:style>
  <w:style w:type="character" w:styleId="WW8Num39z0">
    <w:name w:val="WW8Num39z0"/>
    <w:qFormat/>
    <w:rPr>
      <w:rFonts w:ascii="Symbol" w:hAnsi="Symbol" w:eastAsia="Symbol" w:cs="Symbol"/>
      <w:color w:val="000000"/>
      <w:sz w:val="24"/>
      <w:szCs w:val="24"/>
    </w:rPr>
  </w:style>
  <w:style w:type="character" w:styleId="WW8Num40z0">
    <w:name w:val="WW8Num40z0"/>
    <w:qFormat/>
    <w:rPr>
      <w:rFonts w:ascii="Calibri" w:hAnsi="Calibri" w:eastAsia="Calibri" w:cs="Calibri"/>
      <w:i/>
      <w:iCs/>
      <w:color w:val="000000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58z0">
    <w:name w:val="WW8Num58z0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Nadpis2Char">
    <w:name w:val="Nadpis 2 Char"/>
    <w:basedOn w:val="DefaultParagraphFont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499textodrazeny">
    <w:name w:val="499_text_odrazeny"/>
    <w:basedOn w:val="Normal"/>
    <w:qFormat/>
    <w:pPr>
      <w:spacing w:before="60" w:after="0"/>
      <w:ind w:left="709" w:right="0" w:hanging="0"/>
    </w:pPr>
    <w:rPr>
      <w:color w:val="000000"/>
      <w:sz w:val="18"/>
      <w:szCs w:val="18"/>
    </w:rPr>
  </w:style>
  <w:style w:type="paragraph" w:styleId="4991uroven">
    <w:name w:val="499_1uroven"/>
    <w:basedOn w:val="Normal"/>
    <w:qFormat/>
    <w:pPr>
      <w:spacing w:before="240" w:after="0"/>
    </w:pPr>
    <w:rPr>
      <w:b/>
      <w:bCs/>
      <w:color w:val="000000"/>
    </w:rPr>
  </w:style>
  <w:style w:type="paragraph" w:styleId="4992uroven">
    <w:name w:val="499_2uroven"/>
    <w:basedOn w:val="Normal"/>
    <w:qFormat/>
    <w:pPr>
      <w:spacing w:before="120" w:after="0"/>
      <w:ind w:left="709" w:right="0" w:hanging="709"/>
    </w:pPr>
    <w:rPr>
      <w:b/>
      <w:bCs/>
      <w:color w:val="000000"/>
      <w:sz w:val="22"/>
      <w:szCs w:val="22"/>
    </w:rPr>
  </w:style>
  <w:style w:type="paragraph" w:styleId="499text">
    <w:name w:val="499_text"/>
    <w:basedOn w:val="Normal"/>
    <w:qFormat/>
    <w:pPr>
      <w:spacing w:before="240" w:after="240"/>
    </w:pPr>
    <w:rPr>
      <w:color w:val="000000"/>
      <w:sz w:val="20"/>
      <w:szCs w:val="20"/>
    </w:rPr>
  </w:style>
  <w:style w:type="paragraph" w:styleId="4993uroven">
    <w:name w:val="499_3uroven"/>
    <w:basedOn w:val="Normal"/>
    <w:qFormat/>
    <w:pPr>
      <w:spacing w:before="120" w:after="0"/>
      <w:ind w:left="709" w:right="0" w:hanging="709"/>
    </w:pPr>
    <w:rPr>
      <w:color w:val="000000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">
    <w:name w:val="základní text"/>
    <w:basedOn w:val="Normal"/>
    <w:qFormat/>
    <w:pPr>
      <w:spacing w:lineRule="auto" w:line="360" w:before="120" w:after="0"/>
      <w:ind w:left="0" w:right="0" w:firstLine="397"/>
      <w:jc w:val="both"/>
    </w:pPr>
    <w:rPr>
      <w:rFonts w:ascii="Arial" w:hAnsi="Arial" w:eastAsia="Arial" w:cs="Arial"/>
    </w:rPr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>
      <w:color w:val="000000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cs-CZ" w:eastAsia="zh-CN" w:bidi="hi-I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  <w:jc w:val="both"/>
    </w:pPr>
    <w:rPr>
      <w:kern w:val="2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35:00Z</dcterms:created>
  <dc:creator>PC06</dc:creator>
  <dc:description/>
  <dc:language>en-US</dc:language>
  <cp:lastModifiedBy>Martina Maděrová</cp:lastModifiedBy>
  <cp:lastPrinted>2017-04-05T20:35:00Z</cp:lastPrinted>
  <dcterms:modified xsi:type="dcterms:W3CDTF">2017-04-07T12:58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