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ámení s předmětem plně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azeč prohlašuje, že podmínky a podklady veřejné soutěže: „Restaurování vstupní haly pošty, Masarykovo nám. 239, Mnichovo Hradiště “ si podrobně prostudoval, že mu jsou zcela jasné a jednoznačné a tím bere na vědomí, že na veškeré nároky, které vyplynou dodatečně, z důvodů nepochopení či nerespektování těchto podmínek, nebude brán zřetel. Dále prohlašuje, že před odevzdáním nabídky měl možnost se informovat o předmětu plnění díla a eventuálně o jiných zvláštnostech a tyto zohlednil ve své nabíd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 dne ……….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říloha č. 5 - čestné prohlášení uchazeče o seznámení s předmětem plnění na akci:“ Restaurování vstupní haly pošty, Masarykovo nám. 239, Mnichovo Hradiště “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2:00Z</dcterms:created>
  <dc:creator>Karel Špáda</dc:creator>
  <dc:description/>
  <cp:keywords/>
  <dc:language>en-US</dc:language>
  <cp:lastModifiedBy>Zdeněk Sieber</cp:lastModifiedBy>
  <cp:lastPrinted>2016-05-30T13:40:00Z</cp:lastPrinted>
  <dcterms:modified xsi:type="dcterms:W3CDTF">2017-03-10T10:08:00Z</dcterms:modified>
  <cp:revision>16</cp:revision>
  <dc:subject/>
  <dc:title>Čestné prohlášení o splnění kvalifikačních předpokladů</dc:title>
</cp:coreProperties>
</file>