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</w:t>
      </w:r>
      <w:r>
        <w:rPr>
          <w:b/>
          <w:i/>
          <w:sz w:val="44"/>
        </w:rPr>
        <w:t>Rozpočet stavby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ázev akce :  </w:t>
      </w:r>
      <w:r>
        <w:rPr>
          <w:sz w:val="24"/>
        </w:rPr>
        <w:t xml:space="preserve"> Rekonstrukce bytu č.239 v 1.NP, nové rozvody ZT,ÚT a elektroinstalace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Mnichovo Hradišt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Stavebník   :   </w:t>
      </w:r>
      <w:r>
        <w:rPr>
          <w:sz w:val="24"/>
        </w:rPr>
        <w:t xml:space="preserve">Město Mnichovo Hradiště, Masarykovo nám. čp.1,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295 01 Mnichovo Hradiště   IČ: 00 238 309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Projektant  :   </w:t>
      </w:r>
      <w:r>
        <w:rPr>
          <w:sz w:val="24"/>
        </w:rPr>
        <w:t xml:space="preserve">SEWAGA s.r.o.,Jiráskova 970, 295 01 Mnichovo Hradiště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IČ: 29010861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Hlava  III :   </w:t>
      </w:r>
      <w:r>
        <w:rPr/>
        <w:t>Stavební část – práce HSV + PSV                                           0,-K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  <w:r>
        <w:rPr/>
        <w:t>Zdravotní technika                                                                   0,-Kč</w:t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rPr/>
        <w:t xml:space="preserve">                         </w:t>
      </w:r>
      <w:r>
        <w:rPr/>
        <w:t>Ústřední topení                                                                         0,-K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/>
        <w:t>Elektroinstalace                                                                       0,-Kč</w:t>
      </w:r>
    </w:p>
    <w:p>
      <w:pPr>
        <w:pStyle w:val="TextBody"/>
        <w:rPr/>
      </w:pPr>
      <w:r>
        <w:rPr/>
        <w:t xml:space="preserve">                          </w:t>
      </w:r>
      <w:r>
        <w:rPr/>
        <w:t>--------------------------------------------------------------------------------------------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>Mezisoučet                                                                        0,-K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Hlava VI   :   </w:t>
      </w:r>
      <w:r>
        <w:rPr/>
        <w:t>Vedlejší rozpočtové náklady (zařízení staveniště) … %               0,-K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Hlava VIII :   </w:t>
      </w:r>
      <w:r>
        <w:rPr/>
        <w:t>Rezerva na nepředvídané náklady                                                 0,-K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>
          <w:b/>
        </w:rPr>
        <w:t xml:space="preserve">Hlava  XI   :   </w:t>
      </w:r>
      <w:r>
        <w:rPr/>
        <w:t xml:space="preserve">Revize, zkoušky </w:t>
        <w:tab/>
        <w:tab/>
        <w:tab/>
        <w:tab/>
        <w:tab/>
        <w:tab/>
        <w:tab/>
        <w:t>0,-Kč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-----------------------------------------------------------------------------------------------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Celkem  bez DPH                                                                    </w:t>
        <w:tab/>
        <w:t xml:space="preserve"> 0,-K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 xml:space="preserve">DPH  15%                                    </w:t>
        <w:tab/>
        <w:t xml:space="preserve">                                    0,-Kč</w:t>
      </w:r>
    </w:p>
    <w:p>
      <w:pPr>
        <w:pStyle w:val="TextBody"/>
        <w:rPr/>
      </w:pPr>
      <w:r>
        <w:rPr/>
        <w:t xml:space="preserve">                        </w:t>
      </w:r>
      <w:r>
        <w:rPr/>
        <w:t>----------------------------------------------------------------------------------------------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 e l k e m                                                                               0,-Kč</w:t>
      </w:r>
    </w:p>
    <w:p>
      <w:pPr>
        <w:pStyle w:val="TextBody"/>
        <w:rPr/>
      </w:pPr>
      <w:r>
        <w:rPr/>
        <w:t xml:space="preserve">                         </w:t>
      </w:r>
      <w:r>
        <w:rPr/>
        <w:t>======================================================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2:00Z</dcterms:created>
  <dc:creator>xx</dc:creator>
  <dc:description/>
  <cp:keywords/>
  <dc:language>en-US</dc:language>
  <cp:lastModifiedBy>Zdeněk Sieber</cp:lastModifiedBy>
  <cp:lastPrinted>2013-04-25T18:20:00Z</cp:lastPrinted>
  <dcterms:modified xsi:type="dcterms:W3CDTF">2017-03-06T07:23:00Z</dcterms:modified>
  <cp:revision>14</cp:revision>
  <dc:subject/>
  <dc:title>              </dc:title>
</cp:coreProperties>
</file>